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87" w:type="dxa"/>
        <w:jc w:val="left"/>
        <w:tblInd w:w="23" w:type="dxa"/>
        <w:tblLayout w:type="fixed"/>
        <w:tblCellMar>
          <w:top w:w="0" w:type="dxa"/>
          <w:left w:w="0" w:type="dxa"/>
          <w:bottom w:w="0" w:type="dxa"/>
          <w:right w:w="0" w:type="dxa"/>
        </w:tblCellMar>
      </w:tblPr>
      <w:tblGrid>
        <w:gridCol w:w="3487"/>
      </w:tblGrid>
      <w:tr>
        <w:trPr/>
        <w:tc>
          <w:tcPr>
            <w:tcW w:w="3487" w:type="dxa"/>
            <w:tcBorders/>
          </w:tcPr>
          <w:p>
            <w:pPr>
              <w:pStyle w:val="Normal"/>
              <w:shd w:fill="9F9F9F" w:val="clear"/>
              <w:spacing w:lineRule="auto" w:line="240"/>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ÄTHERHAUT</w:t>
            </w:r>
          </w:p>
          <w:p>
            <w:pPr>
              <w:pStyle w:val="Normal"/>
              <w:spacing w:lineRule="auto" w:line="240"/>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Das Talent ermöglicht einem Charakter, sich selbst zu härten und damit widerstandsfähiger gegen körperliche Angriffe zu machen. Der Charakter zieht Eisäther aus dem Astralraum und bestreicht damit sich selbst. Dieses Ritual erfordert eine halbe Stunde intensiver Meditation. Der Charakter legt eine Probe in Ätherhaut gegen seine eigene Zähigkeitsstufe ab. Bei einem Erfolg erhöhen sich seine To</w:t>
              <w:softHyphen/>
              <w:t>des</w:t>
              <w:noBreakHyphen/>
              <w:t>, Verwundungs</w:t>
              <w:noBreakHyphen/>
              <w:t xml:space="preserve"> und Bewusstlosigkeitsschwelle um seinen Rang in Ätherhaut. Die Wirkung des Talents hält 24 Stunden an.</w:t>
            </w:r>
          </w:p>
          <w:p>
            <w:pPr>
              <w:pStyle w:val="Normal"/>
              <w:spacing w:lineRule="auto" w:line="240"/>
              <w:jc w:val="both"/>
              <w:rPr>
                <w:rFonts w:ascii="Times New Roman" w:hAnsi="Times New Roman" w:cs="Times New Roman"/>
                <w:b/>
                <w:b/>
                <w:sz w:val="14"/>
                <w:szCs w:val="14"/>
                <w:lang w:val="de-DE" w:eastAsia="de-DE"/>
              </w:rPr>
            </w:pPr>
            <w:r>
              <w:rPr>
                <w:rFonts w:cs="Times New Roman" w:ascii="Times New Roman" w:hAnsi="Times New Roman"/>
                <w:sz w:val="14"/>
                <w:szCs w:val="14"/>
                <w:lang w:val="de-DE" w:eastAsia="de-DE"/>
              </w:rPr>
              <w:t>Wenn die Ätherhaut</w:t>
              <w:noBreakHyphen/>
              <w:t>Probe misslingt, erleidet der Charakter auto</w:t>
              <w:softHyphen/>
              <w:t>matisch eine Anzahl von Schadenspunkten in Höhe seiner Ver</w:t>
              <w:softHyphen/>
              <w:t>wundungsschwelle, so dass er außer den Schadenspunkten auch noch eine Wunde hinnehmen muss. Rüstungen schützen dagegen nicht, und der Charakter kann einen Niederschlag erleiden.</w:t>
            </w:r>
          </w:p>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ARTEFAKTGESCHICHTE</w:t>
            </w:r>
          </w:p>
          <w:p>
            <w:pPr>
              <w:pStyle w:val="Normal"/>
              <w:spacing w:lineRule="auto" w:line="216"/>
              <w:jc w:val="both"/>
              <w:rPr>
                <w:rFonts w:ascii="Times New Roman" w:hAnsi="Times New Roman" w:cs="Times New Roman"/>
                <w:i/>
                <w:i/>
                <w:sz w:val="14"/>
                <w:szCs w:val="14"/>
              </w:rPr>
            </w:pPr>
            <w:r>
              <w:rPr>
                <w:rFonts w:cs="Times New Roman" w:ascii="Times New Roman" w:hAnsi="Times New Roman"/>
                <w:sz w:val="14"/>
                <w:szCs w:val="14"/>
                <w:lang w:val="de-DE" w:eastAsia="de-DE"/>
              </w:rPr>
              <w:t>Das Talent Artefaktgeschichte ermöglicht einem Charakter, die Geschichte eines verzauberten oder weltlichen Gegenstands in Er</w:t>
              <w:softHyphen/>
              <w:t>fahrung zu bringen. Der Charakter muss. den Gegenstand minde</w:t>
              <w:softHyphen/>
              <w:t>stens 1 Woche lang bei sich tragen und ihn jede Nacht mindestens 1 Stunde lang studieren. Nach der siebten Nacht kann der Charakter eine Probe in Artefaktgeschichte gegen die Magische Widerstands</w:t>
              <w:softHyphen/>
              <w:t>kraft des Gegenstands ablegen. Der Erfolgsgrad bestimmt das Aus</w:t>
              <w:softHyphen/>
              <w:t>maß des erlangten Wissens. Ein Durchschnittlicher Erfolg enthüllt eine Schlüsselinformation aus der Geschichte des Gegenstands. Ein Guter Erfolg enthüllt zwei Schlüsselinformationen, ein Hervorra</w:t>
              <w:softHyphen/>
              <w:t>gender Erfolg drei und ein Außergewöhnlicher Erfolg vier. Das Talent Artefaktgeschichte kann beliebig oft auf ein und denselben Gegenstand eingesetzt werden, jedes Mal nach einer Studienwoche. Wenn ein Charakter einen Gegenstand öfter als einmal studiert, gibt der Erfolgsgrad in allen darauffolgenden Proben die Anzahl der zusätzlichen Schlüsselinformationen an, die der Charakter aus der Geschichte des Gegenstands erfahren kann. Der Rang des Charak</w:t>
              <w:softHyphen/>
              <w:t>ters in diesem Talent ist gleich der maximalen Anzahl der Schlüsse</w:t>
              <w:softHyphen/>
              <w:t>linformationen, die der Charakter mit diesem Talent in Erfahrung bringen kann. Sobald sich sein Rang in Artefaktgeschichte erhöht, kann er weitere Schlüsselinformationen in Erfahrung bringen. Der Rang in Artefaktgeschichte entspricht außerdem dem maximalen Fadenrang jeder Schlüsselinformation, die über einen Gegenstand in Erfahrung gebracht werden kann.</w:t>
            </w:r>
          </w:p>
          <w:p>
            <w:pPr>
              <w:pStyle w:val="Normal"/>
              <w:spacing w:lineRule="auto" w:line="216"/>
              <w:jc w:val="both"/>
              <w:rPr>
                <w:rFonts w:ascii="Times New Roman" w:hAnsi="Times New Roman" w:cs="Times New Roman"/>
                <w:sz w:val="14"/>
                <w:szCs w:val="14"/>
                <w:lang w:val="de-DE" w:eastAsia="de-DE"/>
              </w:rPr>
            </w:pPr>
            <w:r>
              <w:rPr>
                <w:rFonts w:cs="Times New Roman" w:ascii="Times New Roman" w:hAnsi="Times New Roman"/>
                <w:i/>
                <w:sz w:val="14"/>
                <w:szCs w:val="14"/>
              </w:rPr>
              <w:t>Jerreck, ein Elfenmagier, studiert den Ring der Gorlianna. Er hat bereits drei Schlüsselinformationen aus der Geschichte des Rings in Erfahrung gebracht. Bei seinem jüngsten Versuch, sein Talent Artefaktgeschichte einzusetzen, hat Jerreck ein Hervorragendes Ergebnis erzielt, was ihm die Kenntnis dreier weiterer Schlüsselinformationen aus der Geschichte des Rings vermittelt. Dies würde bedeuten, dass Jerreck sechs Schlüsselinformationen kennt. Da Jerreck jedoch nur Rang 5 in diesem Talent besitzt, kann er nur fünf Schlüsselinforma</w:t>
              <w:softHyphen/>
              <w:t>tionen in Erfahrung bringen.</w:t>
            </w:r>
          </w:p>
          <w:p>
            <w:pPr>
              <w:pStyle w:val="Normal"/>
              <w:spacing w:lineRule="auto" w:line="216"/>
              <w:jc w:val="both"/>
              <w:rPr>
                <w:rFonts w:ascii="Times New Roman" w:hAnsi="Times New Roman" w:cs="Times New Roman"/>
                <w:b/>
                <w:b/>
                <w:sz w:val="14"/>
                <w:szCs w:val="14"/>
                <w:lang w:val="de-DE" w:eastAsia="de-DE"/>
              </w:rPr>
            </w:pPr>
            <w:r>
              <w:rPr>
                <w:rFonts w:cs="Times New Roman" w:ascii="Times New Roman" w:hAnsi="Times New Roman"/>
                <w:sz w:val="14"/>
                <w:szCs w:val="14"/>
                <w:lang w:val="de-DE" w:eastAsia="de-DE"/>
              </w:rPr>
              <w:t>Wenn ein Charakter Schlüsselinformationen aus der Geschichte eines Gegenstands in Erfahrung bringt, entfaltet sich damit auch die Matrix des Gegenstands vor seinem geistigen Auge. Der Charakter kann dieses Wissen einsetzen, um einen Faden zum Gegenstand zu weben. Der Charakter kann das Wissen über die Matrix des Gegen</w:t>
              <w:softHyphen/>
              <w:t>stands anderen Charakteren enthüllen, die dann ebenfalls Fäden zum Gegenstand weben können. Der maximale Rang eines Fadens, der auf diese Weise zu einem Gegenstand gewoben wird, entspricht der Anzahl der bekannten Schlüsselinformationen aus der Ge</w:t>
              <w:softHyphen/>
              <w:t>schichte des Gegenstands.</w:t>
            </w:r>
          </w:p>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BESCHWÖREN</w:t>
            </w:r>
          </w:p>
          <w:p>
            <w:pPr>
              <w:pStyle w:val="Normal"/>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Ein Charakter benutzt dieses Talent, um einen Elementar oder ein anderes Wesen von einer anderen Ebene herbeizurufen. Der Beschwörer muss. zunächst einen Faden zur Wahren Magischen Struktur des zu beschwörenden Wesens weben.</w:t>
            </w:r>
          </w:p>
          <w:p>
            <w:pPr>
              <w:pStyle w:val="Normal"/>
              <w:spacing w:lineRule="auto" w:line="228"/>
              <w:jc w:val="both"/>
              <w:rPr>
                <w:rFonts w:ascii="Times New Roman" w:hAnsi="Times New Roman" w:cs="Times New Roman"/>
                <w:b/>
                <w:b/>
                <w:sz w:val="14"/>
                <w:szCs w:val="14"/>
                <w:lang w:val="de-DE" w:eastAsia="de-DE"/>
              </w:rPr>
            </w:pPr>
            <w:r>
              <w:rPr>
                <w:rFonts w:cs="Times New Roman" w:ascii="Times New Roman" w:hAnsi="Times New Roman"/>
                <w:sz w:val="14"/>
                <w:szCs w:val="14"/>
                <w:lang w:val="de-DE" w:eastAsia="de-DE"/>
              </w:rPr>
              <w:t>Jede Anwendung des Talents Beschwören erfordert ein einstün</w:t>
              <w:softHyphen/>
              <w:t>diges Ritual. Der Charakter macht eine Probe auf Beschwören gegen die Magische Widerstandskraft des Wesens, das er zu be</w:t>
              <w:softHyphen/>
              <w:t>schwören wünscht. Ein Erfolg beschwört das Wesen von seiner auf die materielle Ebene. Beachten Sie, dass das Talent Beschwören das Wesen nur herbeiholt; höchstwahrscheinlich wird der Charakter noch andere Magie oder Talente brauchen, um erfolgreich mit dem Wesen zu verhandeln oder es zu kontrollieren.</w:t>
            </w:r>
          </w:p>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BESCHWÖRUNGSKREIS</w:t>
            </w:r>
          </w:p>
          <w:p>
            <w:pPr>
              <w:pStyle w:val="Normal"/>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Das Talent Beschwörungskreis erschafft einen Schutzkreis, in den hinein ein Tier oder anderes Wesen beschworen wird. Um den Kreis zu erschaffen, muss. der Charakter zunächst einen Faden zur Wahren Magischen Struktur des zu beschwörenden Wesens we</w:t>
              <w:softHyphen/>
              <w:t>ben.</w:t>
            </w:r>
          </w:p>
          <w:p>
            <w:pPr>
              <w:pStyle w:val="Normal"/>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Dann zeichnet er einen Kreis auf den Boden, wo er die Beschwö</w:t>
              <w:softHyphen/>
              <w:t>rung durchzuführen beabsichtigt. Der Kreis muss. groß genug sein, damit das zu beschwörende Wesen hineinpasst. Ist der Kreis erst einmal gezogen, macht der Charakter eine Probe auf Beschwö</w:t>
              <w:softHyphen/>
              <w:t>rungskreis, deren Ergebnis zur Magischen Widerstandskraft des Beschwörungskreises wird. Sowohl Spieler als auch Spielleiter sollten sich diese Zahl notieren. Ein Beschwörungskreis ist eine Anzahl von Stunden aktiv, die dem Talentrang des Beschwörenden entspricht. Der Schöpfer des Kreises kann ihn jederzeit neutralisieren, indem er ihn berührt und symbolisch „durchschneidet“.</w:t>
            </w:r>
          </w:p>
          <w:p>
            <w:pPr>
              <w:pStyle w:val="Normal"/>
              <w:spacing w:lineRule="auto" w:line="228"/>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Nachdem der Charakter den Kreis gezeichnet hat, kann er das Wesen unter Verwendung des Talents Beschwören oder anderer Mittel beschwören. In den Kreis hinein geschworene Wesen können ihm nicht entkommen, ohne ihn zuvor zu zerstören. Dazu muss. ihnen eine Willenskraftprobe gegen die Magische Wider</w:t>
              <w:softHyphen/>
              <w:t>standskraft des Kreises gelingen. Eine Probe auf Magie Neutralisie</w:t>
              <w:softHyphen/>
              <w:t>ren mit einem Erfolg, der mindestens so groß ist wie die Magische Widerstandskraft des Kreises, zerstört diesen ebenfalls.</w:t>
            </w:r>
          </w:p>
        </w:tc>
      </w:tr>
      <w:tr>
        <w:trPr/>
        <w:tc>
          <w:tcPr>
            <w:tcW w:w="3487" w:type="dxa"/>
            <w:tcBorders/>
          </w:tcPr>
          <w:p>
            <w:pPr>
              <w:pStyle w:val="Normal"/>
              <w:shd w:fill="9F9F9F" w:val="clear"/>
              <w:spacing w:lineRule="auto" w:line="204"/>
              <w:jc w:val="both"/>
              <w:rPr>
                <w:rFonts w:ascii="Times New Roman" w:hAnsi="Times New Roman" w:cs="Times New Roman"/>
                <w:sz w:val="14"/>
                <w:szCs w:val="14"/>
              </w:rPr>
            </w:pPr>
            <w:r>
              <w:rPr>
                <w:rFonts w:cs="Times New Roman" w:ascii="Times New Roman" w:hAnsi="Times New Roman"/>
                <w:b/>
                <w:sz w:val="14"/>
                <w:szCs w:val="14"/>
                <w:lang w:val="de-DE" w:eastAsia="de-DE"/>
              </w:rPr>
              <w:t>DEUS EX MACHINA</w:t>
            </w:r>
          </w:p>
          <w:p>
            <w:pPr>
              <w:pStyle w:val="Normal"/>
              <w:rPr>
                <w:rFonts w:ascii="Times New Roman" w:hAnsi="Times New Roman" w:cs="Times New Roman"/>
                <w:b/>
                <w:b/>
                <w:sz w:val="14"/>
                <w:szCs w:val="14"/>
                <w:lang w:val="de-DE" w:eastAsia="de-DE"/>
              </w:rPr>
            </w:pPr>
            <w:r>
              <w:rPr>
                <w:rFonts w:cs="Times New Roman" w:ascii="Times New Roman" w:hAnsi="Times New Roman"/>
                <w:sz w:val="14"/>
                <w:szCs w:val="14"/>
              </w:rPr>
              <w:t>Siehe Talent „Maschinenintellekt“. Jedoch können die Hauptattribute bis zu denen des Technikus betragen. Das Bewusstsein hat sogar die Möglichkeit über seine Grenzen hinaus zu Wachsen. Es ist einem untrainierten Namensgeber zum Zeitpunkt seiner Erschaffung in Allem ebenbürtig, außer das es Dingen oder Orten keine Namen verleihen und/ oder Zaubern kann. Es kann letztere Fähigkeiten aber nach einiger Zeit dennoch entwickeln. Ein „Maschinenintellekt kann auf einen „Deus Ex Machina“ aufgerüstet werden.</w:t>
            </w:r>
          </w:p>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DIETRICH</w:t>
            </w:r>
          </w:p>
          <w:p>
            <w:pPr>
              <w:pStyle w:val="Normal"/>
              <w:spacing w:lineRule="auto" w:line="228"/>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Ein Charakter setzt das Talent Dietrich ein, um Schlösser zu öffnen. Dieses magische Talent beschwört einen blassblauen teleki</w:t>
              <w:softHyphen/>
              <w:t>netischen „Dietrich“ herauf. Der Dietrich kann benutzt werden, um ganz gewöhnliche Schlösser und auch magische Schlösser zu öffnen. Der Charakter legt eine Talentprobe gegen einen vom Spielleiter bestimmten Mindestwurf oder, wenn ein magisches Schloss geöffnet werden soll, gegen die Magische Widerstandskraft des Schlosses ab.</w:t>
            </w:r>
          </w:p>
          <w:p>
            <w:pPr>
              <w:pStyle w:val="Normal"/>
              <w:spacing w:lineRule="auto" w:line="228"/>
              <w:jc w:val="both"/>
              <w:rPr>
                <w:rFonts w:ascii="Times New Roman" w:hAnsi="Times New Roman" w:cs="Times New Roman"/>
                <w:b/>
                <w:b/>
                <w:sz w:val="14"/>
                <w:szCs w:val="14"/>
                <w:lang w:val="de-DE" w:eastAsia="de-DE"/>
              </w:rPr>
            </w:pPr>
            <w:r>
              <w:rPr>
                <w:rFonts w:cs="Times New Roman" w:ascii="Times New Roman" w:hAnsi="Times New Roman"/>
                <w:sz w:val="14"/>
                <w:szCs w:val="14"/>
                <w:lang w:val="de-DE" w:eastAsia="de-DE"/>
              </w:rPr>
              <w:t>Ein Erfolg bedeutet, dass sich das Schloss öffnet. Ein Charakter kann so oft versuchen, ein und dasselbe Schloss zu öffnen, wie er Ränge im Talent Dietrich besitzt. Wenn ein Charakter die ihm maximal er</w:t>
              <w:softHyphen/>
              <w:t>laubte Anzahl von Versuchen unternimmt, ein Schloss zu öffnen, und es nicht schafft, darf er dies erst wieder versuchen, wenn er einen zusätzlichen Rang in seinem Talent erworben hat.</w:t>
            </w:r>
          </w:p>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EFFIZIENZ</w:t>
            </w:r>
          </w:p>
          <w:p>
            <w:pPr>
              <w:pStyle w:val="Normal"/>
              <w:spacing w:lineRule="auto" w:line="216"/>
              <w:jc w:val="both"/>
              <w:rPr>
                <w:rFonts w:ascii="Times New Roman" w:hAnsi="Times New Roman" w:cs="Times New Roman"/>
                <w:b/>
                <w:b/>
                <w:sz w:val="14"/>
                <w:szCs w:val="14"/>
                <w:lang w:val="de-DE" w:eastAsia="de-DE"/>
              </w:rPr>
            </w:pPr>
            <w:r>
              <w:rPr>
                <w:rFonts w:cs="Times New Roman" w:ascii="Times New Roman" w:hAnsi="Times New Roman"/>
                <w:sz w:val="14"/>
                <w:szCs w:val="14"/>
                <w:lang w:val="de-DE" w:eastAsia="de-DE"/>
              </w:rPr>
              <w:t>Mit diesem Talent kann der Technikus die Kosten für seine Maschinenteile enorm senken, da er diese mit weniger oder preiswerterem Material herstellen kann. Dazu macht er vor jedem Erschaffungsprozess einen Effizienzwurf gegen einen Mindestwurf  des (Materialwert/1000)+1. Für jeden Erfolgsgrad über „Durchschnittlich“ kann er die Kosten um ¼ reduzieren.</w:t>
            </w:r>
          </w:p>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EINFACHE MASCHINEN ERSCHAFFEN</w:t>
            </w:r>
          </w:p>
          <w:p>
            <w:pPr>
              <w:pStyle w:val="Normal"/>
              <w:spacing w:lineRule="auto" w:line="216"/>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 xml:space="preserve">Mit diesem Talent können zuvor erzeugte oder gekaufte Maschinenteile zu einfachen Maschinen und Apparaturen montiert (Flaschenzüge, einfache Hebelkonstruktionen usw.) werden. Dazu macht er einen Talentwurf gegen einen Mindestwurf in Höhe des (Teilewertes/1000)+1. Gelingt der Wurf, so kann er die Maschine montieren. </w:t>
            </w:r>
          </w:p>
        </w:tc>
      </w:tr>
      <w:tr>
        <w:trPr/>
        <w:tc>
          <w:tcPr>
            <w:tcW w:w="3487" w:type="dxa"/>
            <w:tcBorders/>
          </w:tcPr>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FADENWEBEN</w:t>
            </w:r>
          </w:p>
          <w:p>
            <w:pPr>
              <w:pStyle w:val="Normal"/>
              <w:spacing w:lineRule="auto" w:line="204"/>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Charaktere benutzen das Talent Fadenweben, um magische Fä</w:t>
              <w:softHyphen/>
              <w:t>den zu weben. Ein Charakter kann nur eine Anzahl aktiver Fäden in Höhe seines Rangs im Talent Fadenweben haben. Zum Beispiel könnte ein Charakter mit Rang 3 im Fadenweben 3 aktive Fäden zur gleichen Zeit haben. Diese Beschränkung gilt nicht für Fäden, die in Zauberspruchmatrizen eingewoben werden.</w:t>
            </w:r>
          </w:p>
          <w:p>
            <w:pPr>
              <w:pStyle w:val="Normal"/>
              <w:spacing w:lineRule="auto" w:line="204"/>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Das entsprechende Talent wird auf dem Charakter</w:t>
              <w:noBreakHyphen/>
              <w:t>Datenblatt eingetragen. Beispielsweise würde auf dem Datenblatt eines Schüt</w:t>
              <w:softHyphen/>
              <w:t>zen Pfeilweben notiert.</w:t>
            </w:r>
          </w:p>
          <w:p>
            <w:pPr>
              <w:pStyle w:val="Normal"/>
              <w:spacing w:lineRule="auto" w:line="204"/>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Mit dem Talent Fadenweben verfügen die Charaktere zudem über eine begrenzte Version der Astralsicht (siehe S. 98). Die durch Fadenweben mögliche Astralsicht gestattet den Charakteren gerade genug Einblick, um Fäden und Matrizen zu erkennen.</w:t>
            </w:r>
          </w:p>
          <w:p>
            <w:pPr>
              <w:pStyle w:val="Normal"/>
              <w:spacing w:lineRule="auto" w:line="204"/>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Unter Benutzung ihres Vielseitigkeitstalents können menschliche Charaktere Ränge in anderen Fadenwebentalenten als demjenigen für ihre Disziplin erwerben. Diese Talentränge kosten dasselbe wie die Ränge für das der Disziplin eigene Talent.</w:t>
            </w:r>
          </w:p>
          <w:p>
            <w:pPr>
              <w:pStyle w:val="Normal"/>
              <w:spacing w:lineRule="auto" w:line="204"/>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r>
          </w:p>
          <w:p>
            <w:pPr>
              <w:pStyle w:val="Normal"/>
              <w:spacing w:lineRule="auto" w:line="204"/>
              <w:jc w:val="both"/>
              <w:rPr>
                <w:rFonts w:ascii="Times New Roman" w:hAnsi="Times New Roman" w:cs="Times New Roman"/>
                <w:b/>
                <w:b/>
                <w:sz w:val="14"/>
                <w:szCs w:val="14"/>
                <w:lang w:val="de-DE" w:eastAsia="de-DE"/>
              </w:rPr>
            </w:pPr>
            <w:r>
              <w:rPr>
                <w:rFonts w:cs="Times New Roman" w:ascii="Times New Roman" w:hAnsi="Times New Roman"/>
                <w:sz w:val="14"/>
                <w:szCs w:val="14"/>
                <w:lang w:val="de-DE" w:eastAsia="de-DE"/>
              </w:rPr>
              <w:t xml:space="preserve">Das Talent Fadenweben ermöglicht außerdem folgende </w:t>
            </w:r>
          </w:p>
          <w:p>
            <w:pPr>
              <w:pStyle w:val="Normal"/>
              <w:spacing w:lineRule="auto" w:line="204"/>
              <w:jc w:val="both"/>
              <w:rPr>
                <w:rFonts w:ascii="Times New Roman" w:hAnsi="Times New Roman" w:cs="Times New Roman"/>
                <w:b/>
                <w:b/>
                <w:sz w:val="14"/>
                <w:szCs w:val="14"/>
                <w:lang w:val="de-DE" w:eastAsia="de-DE"/>
              </w:rPr>
            </w:pPr>
            <w:r>
              <w:rPr>
                <w:rFonts w:cs="Times New Roman" w:ascii="Times New Roman" w:hAnsi="Times New Roman"/>
                <w:b/>
                <w:sz w:val="14"/>
                <w:szCs w:val="14"/>
                <w:lang w:val="de-DE" w:eastAsia="de-DE"/>
              </w:rPr>
              <w:t>Optionen:</w:t>
            </w:r>
          </w:p>
          <w:p>
            <w:pPr>
              <w:pStyle w:val="Normal"/>
              <w:spacing w:lineRule="auto" w:line="204"/>
              <w:jc w:val="both"/>
              <w:rPr>
                <w:rFonts w:ascii="Times New Roman" w:hAnsi="Times New Roman" w:cs="Times New Roman"/>
                <w:b/>
                <w:b/>
                <w:sz w:val="14"/>
                <w:szCs w:val="14"/>
                <w:lang w:val="de-DE" w:eastAsia="de-DE"/>
              </w:rPr>
            </w:pPr>
            <w:r>
              <w:rPr>
                <w:rFonts w:cs="Times New Roman" w:ascii="Times New Roman" w:hAnsi="Times New Roman"/>
                <w:b/>
                <w:sz w:val="14"/>
                <w:szCs w:val="14"/>
                <w:lang w:val="de-DE" w:eastAsia="de-DE"/>
              </w:rPr>
              <w:t xml:space="preserve">Entweben: </w:t>
            </w:r>
            <w:r>
              <w:rPr>
                <w:rFonts w:cs="Times New Roman" w:ascii="Times New Roman" w:hAnsi="Times New Roman"/>
                <w:sz w:val="14"/>
                <w:szCs w:val="14"/>
                <w:lang w:val="de-DE" w:eastAsia="de-DE"/>
              </w:rPr>
              <w:t>Der Adept kann Zauberstrukturen nicht aber Wahre magische Strukturen Entweben..</w:t>
            </w:r>
          </w:p>
          <w:p>
            <w:pPr>
              <w:pStyle w:val="Normal"/>
              <w:spacing w:lineRule="auto" w:line="204"/>
              <w:jc w:val="both"/>
              <w:rPr>
                <w:rFonts w:ascii="Times New Roman" w:hAnsi="Times New Roman" w:cs="Times New Roman"/>
                <w:b/>
                <w:b/>
                <w:sz w:val="14"/>
                <w:szCs w:val="14"/>
                <w:lang w:val="de-DE" w:eastAsia="de-DE"/>
              </w:rPr>
            </w:pPr>
            <w:r>
              <w:rPr>
                <w:rFonts w:cs="Times New Roman" w:ascii="Times New Roman" w:hAnsi="Times New Roman"/>
                <w:b/>
                <w:sz w:val="14"/>
                <w:szCs w:val="14"/>
                <w:lang w:val="de-DE" w:eastAsia="de-DE"/>
              </w:rPr>
              <w:t>Talentverbindung:</w:t>
            </w:r>
            <w:r>
              <w:rPr>
                <w:rFonts w:cs="Times New Roman" w:ascii="Times New Roman" w:hAnsi="Times New Roman"/>
                <w:sz w:val="14"/>
                <w:szCs w:val="14"/>
                <w:lang w:val="de-DE" w:eastAsia="de-DE"/>
              </w:rPr>
              <w:t xml:space="preserve"> Bis zu 3 Adepten der gleichen Disziplin können die  Ränge eines Talents einem anderen zur Verfügung stellen, und so entweder einen Stufenbonus erzeugen oder den Talentrang erhöhen.</w:t>
            </w:r>
          </w:p>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FANTASTISCHE MASCHINEN ERSCHAFFEN</w:t>
            </w:r>
          </w:p>
          <w:p>
            <w:pPr>
              <w:pStyle w:val="Normal"/>
              <w:spacing w:lineRule="auto" w:line="216"/>
              <w:jc w:val="both"/>
              <w:rPr>
                <w:rFonts w:ascii="Times New Roman" w:hAnsi="Times New Roman" w:cs="Times New Roman"/>
                <w:b/>
                <w:b/>
                <w:sz w:val="14"/>
                <w:szCs w:val="14"/>
                <w:lang w:val="de-DE" w:eastAsia="de-DE"/>
              </w:rPr>
            </w:pPr>
            <w:r>
              <w:rPr>
                <w:rFonts w:cs="Times New Roman" w:ascii="Times New Roman" w:hAnsi="Times New Roman"/>
                <w:sz w:val="14"/>
                <w:szCs w:val="14"/>
                <w:lang w:val="de-DE" w:eastAsia="de-DE"/>
              </w:rPr>
              <w:t xml:space="preserve">Mit diesem Talent können zuvor erzeugte oder gekaufte Maschinenteile oder höhere Maschinen zu fantastischen Maschinen und Apparaturen montiert (Programmgesteuerte Drohnen, Perpetuum Mobile, Frankensteinmonster usw.) werden. Dazu macht er einen Talentwurf gegen einen Mindestwurf in Höhe des (Teilewertes/1000)+1. Gelingt der Wurf, so kann er die Maschine montieren. </w:t>
            </w:r>
          </w:p>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FALLEN ENTDECKEN</w:t>
            </w:r>
          </w:p>
          <w:p>
            <w:pPr>
              <w:pStyle w:val="Normal"/>
              <w:spacing w:lineRule="auto" w:line="228"/>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Das Talent Fallen Entdecken ermöglicht einem Charakter, ver</w:t>
              <w:softHyphen/>
              <w:t>borgene Fallen sowohl mechanischer als auch magischer Art zu entdecken. Der durchschnittliche Mindestwurf für mechanische Fallen beträgt 5, wenngleich er bei manchen auch durchaus bis 9 reichen kann. Der Mindestwurf für magische Fallen ist gleich der Magischen Widerstandskraft der Falle. Eine bestandene Probe in Fallen Entdecken versetzt den Charakter in die Lage, irgendeinen Aspekt der Falle zu entdecken, in der Regel den Auslöser.</w:t>
            </w:r>
          </w:p>
          <w:p>
            <w:pPr>
              <w:pStyle w:val="Normal"/>
              <w:spacing w:lineRule="auto" w:line="228"/>
              <w:jc w:val="both"/>
              <w:rPr>
                <w:rFonts w:ascii="Times New Roman" w:hAnsi="Times New Roman" w:cs="Times New Roman"/>
                <w:b/>
                <w:b/>
                <w:sz w:val="14"/>
                <w:szCs w:val="14"/>
                <w:lang w:val="de-DE" w:eastAsia="de-DE"/>
              </w:rPr>
            </w:pPr>
            <w:r>
              <w:rPr>
                <w:rFonts w:cs="Times New Roman" w:ascii="Times New Roman" w:hAnsi="Times New Roman"/>
                <w:sz w:val="14"/>
                <w:szCs w:val="14"/>
                <w:lang w:val="de-DE" w:eastAsia="de-DE"/>
              </w:rPr>
              <w:t>Ein besserer als Durchschnittlicher Erfolgsgrad liefert dem Cha</w:t>
              <w:softHyphen/>
              <w:t>rakter zusätzliche Informationen über die Falle. Bei einem Guten Erfolg kann der Charakter den Auslöser genau lokalisieren und damit herausfinden, wie sich das Auslösen der Falle vermeiden lässt. Ein Hervorragender Erfolg verrät dem Charakter, um was für eine Art von Falle es sich handelt (Falltür, Gift, herabfallendes Gewicht usw.). Bei einem Außergewöhnlichen Erfolg erhält der Charakter einen Stufenzahlbonus in Höhe seines Rangs in Fallen Entdecken, wenn er die Falle entschärft. Der Charakter addiert diesen Bonus zu jeder Probe, die er für die Entschärfung der Falle ablegen muss.</w:t>
            </w:r>
          </w:p>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FALLEN ENTSCHÄRFEN</w:t>
            </w:r>
          </w:p>
          <w:p>
            <w:pPr>
              <w:pStyle w:val="Normal"/>
              <w:spacing w:lineRule="auto" w:line="228"/>
              <w:jc w:val="both"/>
              <w:rPr>
                <w:rFonts w:ascii="Times New Roman" w:hAnsi="Times New Roman" w:cs="Times New Roman"/>
                <w:b/>
                <w:b/>
                <w:sz w:val="14"/>
                <w:szCs w:val="14"/>
                <w:lang w:val="de-DE" w:eastAsia="de-DE"/>
              </w:rPr>
            </w:pPr>
            <w:r>
              <w:rPr>
                <w:rFonts w:cs="Times New Roman" w:ascii="Times New Roman" w:hAnsi="Times New Roman"/>
                <w:sz w:val="14"/>
                <w:szCs w:val="14"/>
                <w:lang w:val="de-DE" w:eastAsia="de-DE"/>
              </w:rPr>
              <w:t>Charaktere mit dem Talent Fallen Entschärfen verlassen sich auf Deduktion, Geschicklichkeit und einen Hauch Magie, um mecha</w:t>
              <w:softHyphen/>
              <w:t>nische Fallen unbrauchbar zu machen. Der Charakter legt eine Talentprobe gegen den Mindestwurf der Falle ab. Bei einer bestandenen Probe wird der Auslöser der Falle unbrauchbar, so dass sie nicht mehr zuschnappen kann.</w:t>
            </w:r>
          </w:p>
          <w:p>
            <w:pPr>
              <w:pStyle w:val="Normal"/>
              <w:shd w:fill="9F9F9F" w:val="clear"/>
              <w:spacing w:lineRule="auto" w:line="204"/>
              <w:jc w:val="both"/>
              <w:rPr>
                <w:rFonts w:ascii="Times New Roman" w:hAnsi="Times New Roman" w:cs="Times New Roman"/>
                <w:sz w:val="14"/>
                <w:szCs w:val="14"/>
              </w:rPr>
            </w:pPr>
            <w:r>
              <w:rPr>
                <w:rFonts w:cs="Times New Roman" w:ascii="Times New Roman" w:hAnsi="Times New Roman"/>
                <w:b/>
                <w:sz w:val="14"/>
                <w:szCs w:val="14"/>
                <w:lang w:val="de-DE" w:eastAsia="de-DE"/>
              </w:rPr>
              <w:t>FANTASTISCHE TEILE HERSTELLEN</w:t>
            </w:r>
          </w:p>
          <w:p>
            <w:pPr>
              <w:pStyle w:val="Normal"/>
              <w:rPr>
                <w:rFonts w:ascii="Times New Roman" w:hAnsi="Times New Roman" w:cs="Times New Roman"/>
                <w:b w:val="false"/>
                <w:b w:val="false"/>
                <w:bCs w:val="false"/>
                <w:sz w:val="14"/>
                <w:szCs w:val="14"/>
                <w:u w:val="none"/>
              </w:rPr>
            </w:pPr>
            <w:r>
              <w:rPr>
                <w:rFonts w:cs="Times New Roman" w:ascii="Times New Roman" w:hAnsi="Times New Roman"/>
                <w:sz w:val="14"/>
                <w:szCs w:val="14"/>
              </w:rPr>
              <w:t>Der Technikus kann mit diesem Talent und entsprechenden Rohstoffen komplexere Maschinenteile erzeugen, welche auch bewegliche Teile, Energiequellen/-leiter sowie biologische oder halborganische Komponenten enthalten können oder vollständig organisch sind. Bei diesen spricht man nicht von Einzelteilen, sondern von Einbauteilen.</w:t>
            </w:r>
          </w:p>
          <w:p>
            <w:pPr>
              <w:pStyle w:val="Normal"/>
              <w:spacing w:lineRule="auto" w:line="204"/>
              <w:jc w:val="both"/>
              <w:rPr>
                <w:rFonts w:ascii="Times New Roman" w:hAnsi="Times New Roman" w:cs="Times New Roman"/>
                <w:b/>
                <w:b/>
                <w:sz w:val="14"/>
                <w:szCs w:val="14"/>
                <w:lang w:val="de-DE" w:eastAsia="de-DE"/>
              </w:rPr>
            </w:pPr>
            <w:r>
              <w:rPr>
                <w:rFonts w:cs="Times New Roman" w:ascii="Times New Roman" w:hAnsi="Times New Roman"/>
                <w:b w:val="false"/>
                <w:bCs w:val="false"/>
                <w:sz w:val="14"/>
                <w:szCs w:val="14"/>
                <w:u w:val="none"/>
              </w:rPr>
              <w:t>Dazu macht er einen Talentwurf gegen die MWSK des Materials, bei dessen Erfolg das entsprechende Teil hergestellt wurde. Es können gleichzeitig max. Teile in Höhe des Talentrangs hergestellt werden.</w:t>
            </w:r>
          </w:p>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FREMDSPRACHEN</w:t>
            </w:r>
          </w:p>
          <w:p>
            <w:pPr>
              <w:pStyle w:val="Normal"/>
              <w:spacing w:lineRule="auto" w:line="216"/>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Das Talent Fremdsprachen ermöglicht einem Charakter, eine Sprache auf magische Weise dauerhaft zu erlernen. Jeder Rang in diesem Talent erlaubt dem Charakter, eine neue Sprache zu erler</w:t>
              <w:softHyphen/>
              <w:t>nen. Solange dem Charakter noch ein Rang zur Verfügung steht, kann er die neue Sprache erlernen. Sobald einer Sprache ein Rang zugeordnet ist, kann dieser nicht mehr dazu benutzt werden, eine neue Sprache zu erlernen. Um sich eine Sprache anzueignen, muss. der Charakter einem mindestens einminütiges Gespräch in dieser Sprache zuhören. Der Charakter legt eine Fremdsprachenprobe gegen die unten aufgelisteten Mindestwürfe ab. (Die Mindestwürfe beziehen sich auf die jeweiligen Standardversionen dieser Sprachen. Jede Sprache hat zahllose Variationen und Dialekte. Wenn ein Charakter versucht, eine bestimmte Variante zu erkennen, wird der Mindestwurf um 2 erhöht.) Ein Erfolg bei der Talentprobe bedeutet, der Charakter kann die Sprache sprechen und verstehen. Die Spra</w:t>
              <w:softHyphen/>
              <w:t>chen, die ein Charakter spricht, werden auf dem Charakter</w:t>
              <w:noBreakHyphen/>
              <w:t>Daten</w:t>
              <w:softHyphen/>
              <w:t>blatt festgehalten.</w:t>
            </w:r>
          </w:p>
          <w:p>
            <w:pPr>
              <w:pStyle w:val="Normal"/>
              <w:tabs>
                <w:tab w:val="clear" w:pos="720"/>
                <w:tab w:val="center" w:pos="1276" w:leader="none"/>
                <w:tab w:val="center" w:pos="2127" w:leader="none"/>
              </w:tabs>
              <w:spacing w:lineRule="auto" w:line="216"/>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ab/>
            </w:r>
            <w:r>
              <w:rPr>
                <w:rFonts w:cs="Times New Roman" w:ascii="Times New Roman" w:hAnsi="Times New Roman"/>
                <w:b/>
                <w:sz w:val="14"/>
                <w:szCs w:val="14"/>
                <w:lang w:val="de-DE" w:eastAsia="de-DE"/>
              </w:rPr>
              <w:t>Sprache</w:t>
              <w:tab/>
              <w:t>Mindestwurf</w:t>
            </w:r>
          </w:p>
          <w:p>
            <w:pPr>
              <w:pStyle w:val="Normal"/>
              <w:tabs>
                <w:tab w:val="clear" w:pos="720"/>
                <w:tab w:val="center" w:pos="1276" w:leader="none"/>
                <w:tab w:val="center" w:pos="2127" w:leader="none"/>
              </w:tabs>
              <w:spacing w:lineRule="auto" w:line="216"/>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ab/>
              <w:t>Elfisch (Sperethiel):</w:t>
              <w:tab/>
              <w:t>6</w:t>
            </w:r>
          </w:p>
          <w:p>
            <w:pPr>
              <w:pStyle w:val="Normal"/>
              <w:tabs>
                <w:tab w:val="clear" w:pos="720"/>
                <w:tab w:val="center" w:pos="1276" w:leader="none"/>
                <w:tab w:val="center" w:pos="2127" w:leader="none"/>
              </w:tabs>
              <w:spacing w:lineRule="auto" w:line="216"/>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ab/>
              <w:t>Menschlich:</w:t>
              <w:tab/>
              <w:t>6</w:t>
            </w:r>
          </w:p>
          <w:p>
            <w:pPr>
              <w:pStyle w:val="Normal"/>
              <w:tabs>
                <w:tab w:val="clear" w:pos="720"/>
                <w:tab w:val="center" w:pos="1276" w:leader="none"/>
                <w:tab w:val="center" w:pos="2127" w:leader="none"/>
              </w:tabs>
              <w:spacing w:lineRule="auto" w:line="216"/>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ab/>
              <w:t>Obsidianerisch:</w:t>
              <w:tab/>
              <w:t>7</w:t>
            </w:r>
          </w:p>
          <w:p>
            <w:pPr>
              <w:pStyle w:val="Normal"/>
              <w:tabs>
                <w:tab w:val="clear" w:pos="720"/>
                <w:tab w:val="center" w:pos="1276" w:leader="none"/>
                <w:tab w:val="center" w:pos="2127" w:leader="none"/>
              </w:tabs>
              <w:spacing w:lineRule="auto" w:line="216"/>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ab/>
              <w:t>Orkisch:</w:t>
              <w:tab/>
              <w:t>6</w:t>
            </w:r>
          </w:p>
          <w:p>
            <w:pPr>
              <w:pStyle w:val="Normal"/>
              <w:tabs>
                <w:tab w:val="clear" w:pos="720"/>
                <w:tab w:val="center" w:pos="1276" w:leader="none"/>
                <w:tab w:val="center" w:pos="2127" w:leader="none"/>
              </w:tabs>
              <w:spacing w:lineRule="auto" w:line="216"/>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ab/>
              <w:t>Trollisch:</w:t>
              <w:tab/>
              <w:t>6</w:t>
            </w:r>
          </w:p>
          <w:p>
            <w:pPr>
              <w:pStyle w:val="Normal"/>
              <w:tabs>
                <w:tab w:val="clear" w:pos="720"/>
                <w:tab w:val="center" w:pos="1276" w:leader="none"/>
                <w:tab w:val="center" w:pos="2127" w:leader="none"/>
              </w:tabs>
              <w:spacing w:lineRule="auto" w:line="216"/>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ab/>
              <w:t>T’Skrang:</w:t>
              <w:tab/>
              <w:t>7</w:t>
            </w:r>
          </w:p>
          <w:p>
            <w:pPr>
              <w:pStyle w:val="Normal"/>
              <w:tabs>
                <w:tab w:val="clear" w:pos="720"/>
                <w:tab w:val="center" w:pos="1276" w:leader="none"/>
                <w:tab w:val="center" w:pos="2127" w:leader="none"/>
              </w:tabs>
              <w:spacing w:lineRule="auto" w:line="216"/>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ab/>
              <w:t>Windling:</w:t>
              <w:tab/>
              <w:t>7</w:t>
            </w:r>
          </w:p>
          <w:p>
            <w:pPr>
              <w:pStyle w:val="Normal"/>
              <w:tabs>
                <w:tab w:val="clear" w:pos="720"/>
                <w:tab w:val="center" w:pos="1276" w:leader="none"/>
                <w:tab w:val="center" w:pos="2127" w:leader="none"/>
              </w:tabs>
              <w:spacing w:lineRule="auto" w:line="216"/>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ab/>
              <w:t>Zwergisch:</w:t>
              <w:tab/>
              <w:t>5</w:t>
            </w:r>
          </w:p>
          <w:p>
            <w:pPr>
              <w:pStyle w:val="Normal"/>
              <w:spacing w:lineRule="auto" w:line="216"/>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Wenn ein Charakter eine Fremdsprache spricht oder einem Ge</w:t>
              <w:softHyphen/>
              <w:t>spräch darin zuhört, legt er eine Fremdsprachenprobe ab, um festzu</w:t>
              <w:softHyphen/>
              <w:t>stellen wie gut er sich unterhalten kann. Das Ergebnis legt den Verständigungsgrad fest. Simple Sätze und Ideen wie, „Wo geht es zum Wachtmeister“, erfordern nur ein Ergebnis von 2. Normale Unterhaltungen, die eigenartige Redewendungen oder Jargon enthalten, erfordern ein Resultat von 6. Technisch orientierte Gespräche und andere in spezialisiertem Jargon geführte Unterhaltungen erfor</w:t>
              <w:softHyphen/>
              <w:t>dern eine 10. Gespräche über philosophische Themen und abstrakte Ideen erfordern eine 13. Eine Fremdsprachenprobe ermöglicht dem Charakter, sich eine Anzahl von Minuten gleich seinem Rang in Spracherfassung zu unterhalten.</w:t>
            </w:r>
          </w:p>
        </w:tc>
      </w:tr>
      <w:tr>
        <w:trPr/>
        <w:tc>
          <w:tcPr>
            <w:tcW w:w="3487" w:type="dxa"/>
            <w:tcBorders/>
          </w:tcPr>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GEDANKENKONTROLLE</w:t>
            </w:r>
          </w:p>
          <w:p>
            <w:pPr>
              <w:pStyle w:val="Normal"/>
              <w:jc w:val="both"/>
              <w:rPr>
                <w:rFonts w:ascii="Times New Roman" w:hAnsi="Times New Roman" w:cs="Times New Roman"/>
                <w:b/>
                <w:b/>
                <w:sz w:val="14"/>
                <w:szCs w:val="14"/>
                <w:lang w:val="de-DE" w:eastAsia="de-DE"/>
              </w:rPr>
            </w:pPr>
            <w:r>
              <w:rPr>
                <w:rFonts w:cs="Times New Roman" w:ascii="Times New Roman" w:hAnsi="Times New Roman"/>
                <w:sz w:val="14"/>
                <w:szCs w:val="14"/>
                <w:lang w:val="de-DE" w:eastAsia="de-DE"/>
              </w:rPr>
              <w:t xml:space="preserve">Der Technikus ist in der Lage jede Maschine mittels seines Willens zu Steuern. Natürlich kann die Maschine nur das tun, was im Rahmen ihrer Möglichkeiten liegt. Um eine Maschine zu steuern, macht der Technikus einen Talentwurf gegen die MWSK der Apparatur, oder wenn die Maschine bereits von einem anderen Namensgeber gesteuert wird einen entsprechenden Konkurrenzwurf.  </w:t>
            </w:r>
          </w:p>
          <w:p>
            <w:pPr>
              <w:pStyle w:val="Normal"/>
              <w:shd w:fill="9F9F9F" w:val="clear"/>
              <w:spacing w:lineRule="auto" w:line="204"/>
              <w:jc w:val="both"/>
              <w:rPr>
                <w:rFonts w:ascii="Times New Roman" w:hAnsi="Times New Roman" w:cs="Times New Roman"/>
                <w:sz w:val="14"/>
                <w:szCs w:val="14"/>
              </w:rPr>
            </w:pPr>
            <w:r>
              <w:rPr>
                <w:rFonts w:cs="Times New Roman" w:ascii="Times New Roman" w:hAnsi="Times New Roman"/>
                <w:b/>
                <w:sz w:val="14"/>
                <w:szCs w:val="14"/>
                <w:lang w:val="de-DE" w:eastAsia="de-DE"/>
              </w:rPr>
              <w:t>GEIST IN DER MASCHINE</w:t>
            </w:r>
          </w:p>
          <w:p>
            <w:pPr>
              <w:pStyle w:val="Normal"/>
              <w:rPr>
                <w:rFonts w:ascii="Times New Roman" w:hAnsi="Times New Roman" w:cs="Times New Roman"/>
                <w:i/>
                <w:i/>
                <w:iCs w:val="false"/>
                <w:sz w:val="14"/>
                <w:szCs w:val="14"/>
                <w:lang w:val="de-DE" w:eastAsia="de-DE"/>
              </w:rPr>
            </w:pPr>
            <w:r>
              <w:rPr>
                <w:rFonts w:cs="Times New Roman" w:ascii="Times New Roman" w:hAnsi="Times New Roman"/>
                <w:sz w:val="14"/>
                <w:szCs w:val="14"/>
              </w:rPr>
              <w:t xml:space="preserve">Mit diesem Talent kann ein Technikus einer Maschine ein rudimentäres künstliches Bewusstsein einhauchen und ihr somit die Fähigkeit zu gewissem eigenständigen Handeln verleihen. Das Bewusstsein muss sich aber immer noch dem Willen des Technikus beugen. Er kann die Kompetenzen und Fähigkeiten sowie die Moralvorstellungen des Künstlichen Bewusstseins (KB) bestimmen. Die Hauptattribute können aber ¼ der Werte des Technikus nicht überschreiten, woraus sich auch die Stufenwerte ergeben. Um ein KB zu erschaffen, muss dem Technikus ein Talentwurf gegen einen vom SL festgelegten Mindestwurf gelingen und einen guten oder besseren Erfolg erzielen. Der Mindestwurf ist umso höher, je komplexer die Maschine ist. </w:t>
            </w:r>
          </w:p>
          <w:p>
            <w:pPr>
              <w:pStyle w:val="Normal"/>
              <w:spacing w:lineRule="auto" w:line="228"/>
              <w:jc w:val="both"/>
              <w:rPr>
                <w:rFonts w:ascii="Times New Roman" w:hAnsi="Times New Roman" w:cs="Times New Roman"/>
                <w:b/>
                <w:b/>
                <w:sz w:val="14"/>
                <w:szCs w:val="14"/>
                <w:lang w:val="de-DE" w:eastAsia="de-DE"/>
              </w:rPr>
            </w:pPr>
            <w:r>
              <w:rPr>
                <w:rFonts w:cs="Times New Roman" w:ascii="Times New Roman" w:hAnsi="Times New Roman"/>
                <w:i/>
                <w:iCs w:val="false"/>
                <w:sz w:val="14"/>
                <w:szCs w:val="14"/>
                <w:lang w:val="de-DE" w:eastAsia="de-DE"/>
              </w:rPr>
              <w:t>D</w:t>
            </w:r>
            <w:r>
              <w:rPr>
                <w:rFonts w:cs="Times New Roman" w:ascii="Times New Roman" w:hAnsi="Times New Roman"/>
                <w:i w:val="false"/>
                <w:iCs w:val="false"/>
                <w:sz w:val="14"/>
                <w:szCs w:val="14"/>
                <w:lang w:val="de-DE" w:eastAsia="de-DE"/>
              </w:rPr>
              <w:t>ie Zeit (Tage) um einen Maschinengeist zu erschaffen, ergibt sich aus Gesamtstufen, welche sich aus den Attributen ableiten.</w:t>
            </w:r>
          </w:p>
          <w:p>
            <w:pPr>
              <w:pStyle w:val="Normal"/>
              <w:shd w:fill="9F9F9F" w:val="clear"/>
              <w:spacing w:lineRule="auto" w:line="204"/>
              <w:jc w:val="both"/>
              <w:rPr>
                <w:rFonts w:ascii="Times New Roman" w:hAnsi="Times New Roman" w:cs="Times New Roman"/>
                <w:sz w:val="14"/>
                <w:szCs w:val="14"/>
              </w:rPr>
            </w:pPr>
            <w:r>
              <w:rPr>
                <w:rFonts w:cs="Times New Roman" w:ascii="Times New Roman" w:hAnsi="Times New Roman"/>
                <w:b/>
                <w:sz w:val="14"/>
                <w:szCs w:val="14"/>
                <w:lang w:val="de-DE" w:eastAsia="de-DE"/>
              </w:rPr>
              <w:t>HOCHKPMPLEXE TEILE HERSTELLEN</w:t>
            </w:r>
          </w:p>
          <w:p>
            <w:pPr>
              <w:pStyle w:val="Normal"/>
              <w:rPr>
                <w:rFonts w:ascii="Times New Roman" w:hAnsi="Times New Roman" w:cs="Times New Roman"/>
                <w:i w:val="false"/>
                <w:i w:val="false"/>
                <w:iCs w:val="false"/>
                <w:sz w:val="14"/>
                <w:szCs w:val="14"/>
                <w:lang w:val="de-DE" w:eastAsia="de-DE"/>
              </w:rPr>
            </w:pPr>
            <w:r>
              <w:rPr>
                <w:rFonts w:cs="Times New Roman" w:ascii="Times New Roman" w:hAnsi="Times New Roman"/>
                <w:sz w:val="14"/>
                <w:szCs w:val="14"/>
              </w:rPr>
              <w:t>Der Technikus kann mit diesem Talent und entsprechenden Rohstoffen komplexere Maschinenteile erzeugen, welche auch bewegliche Teile und Energiequellen/-leiter enthalten können. Bei diesen spricht man nicht von Einzelteilen, sondern von Einbauteilen.</w:t>
            </w:r>
          </w:p>
          <w:p>
            <w:pPr>
              <w:pStyle w:val="Normal"/>
              <w:spacing w:lineRule="auto" w:line="228"/>
              <w:jc w:val="both"/>
              <w:rPr>
                <w:rFonts w:ascii="Times New Roman" w:hAnsi="Times New Roman" w:cs="Times New Roman"/>
                <w:b/>
                <w:b/>
                <w:i w:val="false"/>
                <w:i w:val="false"/>
                <w:iCs w:val="false"/>
                <w:sz w:val="14"/>
                <w:szCs w:val="14"/>
                <w:lang w:val="de-DE" w:eastAsia="de-DE"/>
              </w:rPr>
            </w:pPr>
            <w:r>
              <w:rPr>
                <w:rFonts w:cs="Times New Roman" w:ascii="Times New Roman" w:hAnsi="Times New Roman"/>
                <w:i w:val="false"/>
                <w:iCs w:val="false"/>
                <w:sz w:val="14"/>
                <w:szCs w:val="14"/>
                <w:lang w:val="de-DE" w:eastAsia="de-DE"/>
              </w:rPr>
              <w:t>Dazu macht er einen Talentwurf gegen die MWSK des Materials, bei dessen Erfolg das entsprechende Teil hergestellt wurde. Es können gleichzeitig max. Teile in Höhe des Talentrangs hergestellt werden.</w:t>
            </w:r>
          </w:p>
          <w:p>
            <w:pPr>
              <w:pStyle w:val="Normal"/>
              <w:shd w:fill="9F9F9F" w:val="clear"/>
              <w:spacing w:lineRule="auto" w:line="204"/>
              <w:jc w:val="both"/>
              <w:rPr>
                <w:rFonts w:ascii="Times New Roman" w:hAnsi="Times New Roman" w:cs="Times New Roman"/>
                <w:sz w:val="14"/>
                <w:szCs w:val="14"/>
              </w:rPr>
            </w:pPr>
            <w:r>
              <w:rPr>
                <w:rFonts w:cs="Times New Roman" w:ascii="Times New Roman" w:hAnsi="Times New Roman"/>
                <w:b/>
                <w:i w:val="false"/>
                <w:iCs w:val="false"/>
                <w:sz w:val="14"/>
                <w:szCs w:val="14"/>
                <w:lang w:val="de-DE" w:eastAsia="de-DE"/>
              </w:rPr>
              <w:t>HÖHERE MASCHINEN ERSCHAFFEN</w:t>
            </w:r>
          </w:p>
          <w:p>
            <w:pPr>
              <w:pStyle w:val="Normal"/>
              <w:rPr>
                <w:rFonts w:ascii="Times New Roman" w:hAnsi="Times New Roman" w:cs="Times New Roman"/>
                <w:sz w:val="14"/>
                <w:szCs w:val="14"/>
              </w:rPr>
            </w:pPr>
            <w:r>
              <w:rPr>
                <w:rFonts w:cs="Times New Roman" w:ascii="Times New Roman" w:hAnsi="Times New Roman"/>
                <w:sz w:val="14"/>
                <w:szCs w:val="14"/>
              </w:rPr>
              <w:t xml:space="preserve">Mit diesem Talent können zuvor erzeugte oder gekaufte Maschinenteile oder normale Maschinen zu hochkomplexen Maschinen und Apparaturen montiert (Steuerbare Drohnen, Mechanische Arbeiter, laufende Rüstungen usw.) werden. Dazu macht er einen Talentwurf gegen einen Mindestwurf in Höhe des (Teilewertes/1000)+1. Gelingt der Wurf, so kann er die Maschine montieren. </w:t>
            </w:r>
          </w:p>
        </w:tc>
      </w:tr>
      <w:tr>
        <w:trPr/>
        <w:tc>
          <w:tcPr>
            <w:tcW w:w="3487" w:type="dxa"/>
            <w:tcBorders/>
          </w:tcPr>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KARMARITUAL</w:t>
            </w:r>
          </w:p>
          <w:p>
            <w:pPr>
              <w:pStyle w:val="Normal"/>
              <w:spacing w:lineRule="auto" w:line="204"/>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Alle Disziplinen haben ein Karmaritual. Jedes Ritual dauert 30 Minuten und kann nur einmal pro Tag ausgeführt werden. Jedes mal, wenn ein Charakter ein Karmaritual ausführt, kann er eine Anzahl von Kar</w:t>
              <w:softHyphen/>
              <w:t>mapunkten gleich seinem Rang im Talent Karmaritual erwerben.</w:t>
            </w:r>
          </w:p>
        </w:tc>
      </w:tr>
      <w:tr>
        <w:trPr/>
        <w:tc>
          <w:tcPr>
            <w:tcW w:w="3487" w:type="dxa"/>
            <w:tcBorders/>
          </w:tcPr>
          <w:p>
            <w:pPr>
              <w:pStyle w:val="Normal"/>
              <w:shd w:fill="9F9F9F" w:val="clear"/>
              <w:spacing w:lineRule="auto" w:line="204"/>
              <w:jc w:val="both"/>
              <w:rPr>
                <w:rFonts w:ascii="Times New Roman" w:hAnsi="Times New Roman" w:cs="Times New Roman"/>
                <w:sz w:val="14"/>
                <w:szCs w:val="14"/>
              </w:rPr>
            </w:pPr>
            <w:r>
              <w:rPr>
                <w:rFonts w:cs="Times New Roman" w:ascii="Times New Roman" w:hAnsi="Times New Roman"/>
                <w:b/>
                <w:sz w:val="14"/>
                <w:szCs w:val="14"/>
                <w:lang w:val="de-DE" w:eastAsia="de-DE"/>
              </w:rPr>
              <w:t>KOMPLEXE TEILE HERSTELLEN</w:t>
            </w:r>
          </w:p>
          <w:p>
            <w:pPr>
              <w:pStyle w:val="Normal"/>
              <w:rPr>
                <w:rFonts w:ascii="Times New Roman" w:hAnsi="Times New Roman" w:cs="Times New Roman"/>
                <w:sz w:val="14"/>
                <w:szCs w:val="14"/>
                <w:lang w:val="de-DE" w:eastAsia="de-DE"/>
              </w:rPr>
            </w:pPr>
            <w:r>
              <w:rPr>
                <w:rFonts w:cs="Times New Roman" w:ascii="Times New Roman" w:hAnsi="Times New Roman"/>
                <w:sz w:val="14"/>
                <w:szCs w:val="14"/>
              </w:rPr>
              <w:t>Der Technikus kann mit diesem Talent und entsprechenden Rohstoffen komplexere Maschinenteile erzeugen, welche auch bewegliche Teile enthalten können. Bei diesen spricht man nicht von Einzelteilen, sondern von Einbauteilen.</w:t>
            </w:r>
          </w:p>
          <w:p>
            <w:pPr>
              <w:pStyle w:val="Normal"/>
              <w:spacing w:lineRule="auto" w:line="204"/>
              <w:jc w:val="both"/>
              <w:rPr>
                <w:rFonts w:ascii="Times New Roman" w:hAnsi="Times New Roman" w:cs="Times New Roman"/>
                <w:b/>
                <w:b/>
                <w:sz w:val="14"/>
                <w:szCs w:val="14"/>
                <w:lang w:val="de-DE" w:eastAsia="de-DE"/>
              </w:rPr>
            </w:pPr>
            <w:r>
              <w:rPr>
                <w:rFonts w:cs="Times New Roman" w:ascii="Times New Roman" w:hAnsi="Times New Roman"/>
                <w:sz w:val="14"/>
                <w:szCs w:val="14"/>
                <w:lang w:val="de-DE" w:eastAsia="de-DE"/>
              </w:rPr>
              <w:t>Dazu macht er einen Talentwurf gegen die MWSK des Materials, bei dessen Erfolg das entsprechende Teil hergestellt wurde. Es können gleichzeitig max. Teile in Höhe des Talentrangs hergestellt werden.</w:t>
            </w:r>
          </w:p>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LESEN / SCHREIBEN</w:t>
            </w:r>
          </w:p>
          <w:p>
            <w:pPr>
              <w:pStyle w:val="Normal"/>
              <w:spacing w:lineRule="auto" w:line="216"/>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Das Talent Lesen/Schreiben ermöglicht einem Charakter, pro Rang in diesem Talent eine neue Sprache zu lernen. Um eine Sprache zu lernen, muss. der Charakter zunächst Zugang zu einer Textseite in dieser Sprache haben. Wenn dem Charakter ein Rang im Talent Lesen/Schreiben und die Textseite zur Verfügung stehen, kann er eine neue Sprache erlernen. Dazu legt er eine Talentprobe gegen den für die jeweilige Sprache gültigen Mindestwurf ab wie in der nachstehenden Tabelle angegeben. (Die Mindestwürfe bezie</w:t>
              <w:softHyphen/>
              <w:t>hen sich auf die jeweiligen Standardversionen dieser Sprachen. Jede Sprache hat Zahllose Variationen und Dialekte. Wenn ein Charakter versucht, eine bestimmte Variante zu erlernen, wird der Mindest</w:t>
              <w:softHyphen/>
              <w:t>wurf um 2 erhöht.) Ein Erfolg bei der Talentprobe bedeutet, der Charakter kann das Talent jetzt einsetzen, um die Sprache zu lesen und zu schreiben. Sobald ein Rang in diesem Talent einer Sprache zugeordnet ist, kann er nicht mehr benutzt werden, um eine andere Sprache zu lernen. Die Sprachen, die ein Charakter beherrscht, werden auf dem Charakter</w:t>
              <w:noBreakHyphen/>
              <w:t>Datenblatt festgehalten.</w:t>
            </w:r>
          </w:p>
          <w:p>
            <w:pPr>
              <w:pStyle w:val="Normal"/>
              <w:tabs>
                <w:tab w:val="clear" w:pos="720"/>
                <w:tab w:val="center" w:pos="1276" w:leader="none"/>
                <w:tab w:val="center" w:pos="2127" w:leader="none"/>
              </w:tabs>
              <w:spacing w:lineRule="auto" w:line="216"/>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ab/>
            </w:r>
            <w:r>
              <w:rPr>
                <w:rFonts w:cs="Times New Roman" w:ascii="Times New Roman" w:hAnsi="Times New Roman"/>
                <w:b/>
                <w:sz w:val="14"/>
                <w:szCs w:val="14"/>
                <w:lang w:val="de-DE" w:eastAsia="de-DE"/>
              </w:rPr>
              <w:t>Sprache</w:t>
              <w:tab/>
              <w:t>Mindestwurf</w:t>
            </w:r>
          </w:p>
          <w:p>
            <w:pPr>
              <w:pStyle w:val="Normal"/>
              <w:tabs>
                <w:tab w:val="clear" w:pos="720"/>
                <w:tab w:val="center" w:pos="1276" w:leader="none"/>
                <w:tab w:val="center" w:pos="2127" w:leader="none"/>
              </w:tabs>
              <w:spacing w:lineRule="auto" w:line="216"/>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ab/>
              <w:t>Elfisch (Sperethiel):</w:t>
              <w:tab/>
              <w:t>6</w:t>
            </w:r>
          </w:p>
          <w:p>
            <w:pPr>
              <w:pStyle w:val="Normal"/>
              <w:tabs>
                <w:tab w:val="clear" w:pos="720"/>
                <w:tab w:val="center" w:pos="1276" w:leader="none"/>
                <w:tab w:val="center" w:pos="2127" w:leader="none"/>
              </w:tabs>
              <w:spacing w:lineRule="auto" w:line="216"/>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ab/>
              <w:t>Menschlich:</w:t>
              <w:tab/>
              <w:t>6</w:t>
            </w:r>
          </w:p>
          <w:p>
            <w:pPr>
              <w:pStyle w:val="Normal"/>
              <w:tabs>
                <w:tab w:val="clear" w:pos="720"/>
                <w:tab w:val="center" w:pos="1276" w:leader="none"/>
                <w:tab w:val="center" w:pos="2127" w:leader="none"/>
              </w:tabs>
              <w:spacing w:lineRule="auto" w:line="216"/>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ab/>
              <w:t>Obsidianerisch:</w:t>
              <w:tab/>
              <w:t>7</w:t>
            </w:r>
          </w:p>
          <w:p>
            <w:pPr>
              <w:pStyle w:val="Normal"/>
              <w:tabs>
                <w:tab w:val="clear" w:pos="720"/>
                <w:tab w:val="center" w:pos="1276" w:leader="none"/>
                <w:tab w:val="center" w:pos="2127" w:leader="none"/>
              </w:tabs>
              <w:spacing w:lineRule="auto" w:line="216"/>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ab/>
              <w:t>Orkisch:</w:t>
              <w:tab/>
              <w:t>6</w:t>
            </w:r>
          </w:p>
          <w:p>
            <w:pPr>
              <w:pStyle w:val="Normal"/>
              <w:tabs>
                <w:tab w:val="clear" w:pos="720"/>
                <w:tab w:val="center" w:pos="1276" w:leader="none"/>
                <w:tab w:val="center" w:pos="2127" w:leader="none"/>
              </w:tabs>
              <w:spacing w:lineRule="auto" w:line="216"/>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ab/>
              <w:t>Trollisch:</w:t>
              <w:tab/>
              <w:t>6</w:t>
            </w:r>
          </w:p>
          <w:p>
            <w:pPr>
              <w:pStyle w:val="Normal"/>
              <w:tabs>
                <w:tab w:val="clear" w:pos="720"/>
                <w:tab w:val="center" w:pos="1276" w:leader="none"/>
                <w:tab w:val="center" w:pos="2127" w:leader="none"/>
              </w:tabs>
              <w:spacing w:lineRule="auto" w:line="216"/>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ab/>
              <w:t>T’Skrang:</w:t>
              <w:tab/>
              <w:t>7</w:t>
            </w:r>
          </w:p>
          <w:p>
            <w:pPr>
              <w:pStyle w:val="Normal"/>
              <w:tabs>
                <w:tab w:val="clear" w:pos="720"/>
                <w:tab w:val="center" w:pos="1276" w:leader="none"/>
                <w:tab w:val="center" w:pos="2127" w:leader="none"/>
              </w:tabs>
              <w:spacing w:lineRule="auto" w:line="216"/>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ab/>
              <w:t>Windling:</w:t>
              <w:tab/>
              <w:t>7</w:t>
            </w:r>
          </w:p>
          <w:p>
            <w:pPr>
              <w:pStyle w:val="Normal"/>
              <w:tabs>
                <w:tab w:val="clear" w:pos="720"/>
                <w:tab w:val="center" w:pos="1276" w:leader="none"/>
                <w:tab w:val="center" w:pos="2127" w:leader="none"/>
              </w:tabs>
              <w:spacing w:lineRule="auto" w:line="216"/>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ab/>
              <w:t>Zwergisch:</w:t>
              <w:tab/>
              <w:t>5</w:t>
            </w:r>
          </w:p>
          <w:p>
            <w:pPr>
              <w:pStyle w:val="Normal"/>
              <w:spacing w:lineRule="auto" w:line="216"/>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Wenn ein Charakter einen Text in einer Fremdsprache liest, legt er eine Leseprobe ab, um festzustellen, wie gut er den Text versteht. Das Ergebnis legt den Verständnisgrad fest. Das Verständnis einfa</w:t>
              <w:softHyphen/>
              <w:t>cher Sätze und Ideen wie, „Das Haus des Wachtmeisters liegt östlich von hier“, erfordert nur ein Ergebnis von 2. Geschichten oder Legen</w:t>
              <w:softHyphen/>
              <w:t>den, die eigenartige Redewendungen oder blumige Phrasen enthal</w:t>
              <w:softHyphen/>
              <w:t>ten, erfordern ein Resultat von 6. Magische Handbücher und andere</w:t>
            </w:r>
          </w:p>
          <w:p>
            <w:pPr>
              <w:pStyle w:val="Normal"/>
              <w:spacing w:lineRule="auto" w:line="216"/>
              <w:jc w:val="both"/>
              <w:rPr>
                <w:rFonts w:ascii="Times New Roman" w:hAnsi="Times New Roman" w:cs="Times New Roman"/>
                <w:b/>
                <w:b/>
                <w:sz w:val="14"/>
                <w:szCs w:val="14"/>
                <w:lang w:val="de-DE" w:eastAsia="de-DE"/>
              </w:rPr>
            </w:pPr>
            <w:r>
              <w:rPr>
                <w:rFonts w:cs="Times New Roman" w:ascii="Times New Roman" w:hAnsi="Times New Roman"/>
                <w:sz w:val="14"/>
                <w:szCs w:val="14"/>
                <w:lang w:val="de-DE" w:eastAsia="de-DE"/>
              </w:rPr>
              <w:t>mit dem speziellen Jargon eines Studiengebiets gefüllte Bücher erfordern eine 10. Um philosophische Traktate über die Natur der Magie oder andere Schriften mit spezialisierter akademischer Spra</w:t>
              <w:softHyphen/>
              <w:t>che und abstrakten Ideen zu verstehen, ist ein Ergebnis von 13 erfor</w:t>
              <w:softHyphen/>
              <w:t>derlich. Beim Schreiben einer Sprache fallen dieselben Mindestwür</w:t>
              <w:softHyphen/>
              <w:t>fe wie beim Lesen an. Welcher maßgeblich ist, hängt von der Kom</w:t>
              <w:softHyphen/>
              <w:t>plexität des Themas ab, über das der Charakter schreibt. Die Wir</w:t>
              <w:softHyphen/>
              <w:t>kung einer Probe in Lesen/Schreiben hält für eine Anzahl von Stun</w:t>
              <w:softHyphen/>
              <w:t>den gleich dem Rang des Charakters in diesem Talent ab. Das Lesen einer Seite dauert 1 Minute, das Schreiben einer Seite 10 Minuten.</w:t>
            </w:r>
          </w:p>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MAGISCHE FALLEN ENTSCHÄRFEN</w:t>
            </w:r>
          </w:p>
          <w:p>
            <w:pPr>
              <w:pStyle w:val="Normal"/>
              <w:spacing w:lineRule="auto" w:line="228"/>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Das Talent Magische Fallen Entschärfen erlaubt einem Charak</w:t>
              <w:softHyphen/>
              <w:t>ter, Hellsichtmagie und gesteigerte Geschicklichkeit einzusetzen, um magische Fallen außer Kraft zu setzen. Der Charakter macht eine Probe auf Magische Fallen Entschärfen gegen die Magische Widerstandskraft der Falle. Ein Erfolg legt den Auslösemechanis</w:t>
              <w:softHyphen/>
              <w:t>mus der Falle lahm und hindert sie daran, ausgelöst zu werden.</w:t>
            </w:r>
          </w:p>
          <w:p>
            <w:pPr>
              <w:pStyle w:val="Normal"/>
              <w:spacing w:lineRule="auto" w:line="228"/>
              <w:jc w:val="both"/>
              <w:rPr>
                <w:rFonts w:ascii="Times New Roman" w:hAnsi="Times New Roman" w:cs="Times New Roman"/>
                <w:b/>
                <w:b/>
                <w:sz w:val="14"/>
                <w:szCs w:val="14"/>
                <w:lang w:val="de-DE" w:eastAsia="de-DE"/>
              </w:rPr>
            </w:pPr>
            <w:r>
              <w:rPr>
                <w:rFonts w:cs="Times New Roman" w:ascii="Times New Roman" w:hAnsi="Times New Roman"/>
                <w:sz w:val="14"/>
                <w:szCs w:val="14"/>
                <w:lang w:val="de-DE" w:eastAsia="de-DE"/>
              </w:rPr>
              <w:t>Zu magischen Fallen zählen hierbei alle Fallen mit magischen Auslösemechanismen, denn allein die Art des Auslösers ist ent</w:t>
              <w:softHyphen/>
              <w:t>scheidend, welches Talent zum Entschärfen der Falle angewendet werden muss. Um zum Beispiel einen magischen Effekt zu ent</w:t>
              <w:softHyphen/>
              <w:t>schärfen, der von einem Stolperdraht ausgelöst wird, muss. man das Talent Fallen Entschärfen benutzen.</w:t>
            </w:r>
          </w:p>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MAGISCHE KLINGE</w:t>
            </w:r>
          </w:p>
          <w:p>
            <w:pPr>
              <w:pStyle w:val="Normal"/>
              <w:spacing w:lineRule="auto" w:line="240"/>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Mit dem Talent Magische Klinge kann ein Charakter die Scha</w:t>
              <w:softHyphen/>
              <w:t>densstufe jeder Nahkampfwaffe erhöhen. Um dieses Talent einzu</w:t>
              <w:softHyphen/>
              <w:t>setzen, muss. der Charakter mindestens 1 Woche lang in einer Schmiede an der Waffe arbeiten. Am Ende dieser Zeit legt der Charakter eine Talentprobe gegen die Schadensstufe der Waffe ab. Ein Breitschwert mit Schadensstufe 5 hat zum Beispiel einen Mindestwurf von 5. Wenn der Charakter die Probe besteht, wird die Schadensstufe der Waffe um 1 erhöht. Im Falle des obigen Breitschwerts wäre die neue Schadensstufe 6. Ein Charakter kann das Talent Magische Klinge so oft auf eine Waffe anwenden, wie er Ränge in diesem Talent hat. Diese Höchstzahl schließt misslungene Proben ein.</w:t>
            </w:r>
          </w:p>
          <w:p>
            <w:pPr>
              <w:pStyle w:val="Normal"/>
              <w:spacing w:lineRule="auto" w:line="240"/>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Charaktere mit diesem Talent berechnen oft Geld für die Zeit, die sie mit der Arbeit an der Waffe zugebracht haben. Der Grundpreis für eine Waffe beträgt 50 x eine Anzahl von Goldstücken gleich dem Talentrang des Waffenschmieds pro Woche. Ein Charakter mit Rang 3 in diesem Talent würde zum Beispiel 150 Silberstücke pro Woche berechnen. Ein Breitschwert, das von so einem Charakter um 2 Schadensstufen verbessert wurde, würde im Neukauf mindestens 325 Silberstücke kosten.</w:t>
            </w:r>
          </w:p>
          <w:p>
            <w:pPr>
              <w:pStyle w:val="Normal"/>
              <w:spacing w:lineRule="auto" w:line="240"/>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Trotz des Talentnamens kann das Talent Magische Klinge auf jede Nahkampfwaffe angewandt werden, nicht nur auf Klingenwaf</w:t>
              <w:softHyphen/>
              <w:t>fen. Der Name rührt daher, dass sich Leute mit diesem Talent ursprünglich dadurch ihren Namen gemacht haben, dass sie Schwer</w:t>
              <w:softHyphen/>
              <w:t>ter und Dolche geschmiedet haben.</w:t>
            </w:r>
          </w:p>
        </w:tc>
      </w:tr>
      <w:tr>
        <w:trPr/>
        <w:tc>
          <w:tcPr>
            <w:tcW w:w="3487" w:type="dxa"/>
            <w:tcBorders/>
          </w:tcPr>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MASCHINENINTELLEKT</w:t>
            </w:r>
          </w:p>
          <w:p>
            <w:pPr>
              <w:pStyle w:val="Normal"/>
              <w:spacing w:lineRule="auto" w:line="228"/>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Siehe Talent „Geist in der Maschine“. Jedoch können die Hauptattribute bis zu den halben Werten denen des Technikus reichen. Das Bewusstsein hat nicht die Möglichkeit über seine Grenzen hinaus zu Wachsen, kann aber versuchen sich dem Technikus zu widersetzen, wenn es mit einer seiner Anweisungen nicht einverstanden ist. Ein „Maschinengeist“ kann auf einen „Maschinenintellekt“ aufgerüstet werden.</w:t>
            </w:r>
          </w:p>
        </w:tc>
      </w:tr>
      <w:tr>
        <w:trPr/>
        <w:tc>
          <w:tcPr>
            <w:tcW w:w="3487" w:type="dxa"/>
            <w:tcBorders/>
          </w:tcPr>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NAHKAMPFWAFFEN</w:t>
            </w:r>
          </w:p>
          <w:p>
            <w:pPr>
              <w:pStyle w:val="Normal"/>
              <w:spacing w:lineRule="auto" w:line="240"/>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Ein Charakter setzt das Nahkampfwaffentalent ein, um einen Gegner mit einer Handwaffe zu treffen. Der Charakter legt eine Nahkampfwaffenprobe gegen die Körperliche Widerstandskraft des Gegners ab. Ein Erfolg bedeutet, dass der Charakter seinen Gegner trifft.</w:t>
            </w:r>
          </w:p>
        </w:tc>
      </w:tr>
      <w:tr>
        <w:trPr/>
        <w:tc>
          <w:tcPr>
            <w:tcW w:w="3487" w:type="dxa"/>
            <w:tcBorders/>
          </w:tcPr>
          <w:p>
            <w:pPr>
              <w:pStyle w:val="Normal"/>
              <w:shd w:fill="9F9F9F" w:val="clear"/>
              <w:spacing w:lineRule="auto" w:line="204"/>
              <w:jc w:val="both"/>
              <w:rPr>
                <w:rFonts w:ascii="Times New Roman" w:hAnsi="Times New Roman" w:cs="Times New Roman"/>
                <w:sz w:val="14"/>
                <w:szCs w:val="14"/>
              </w:rPr>
            </w:pPr>
            <w:r>
              <w:rPr>
                <w:rFonts w:cs="Times New Roman" w:ascii="Times New Roman" w:hAnsi="Times New Roman"/>
                <w:b/>
                <w:sz w:val="14"/>
                <w:szCs w:val="14"/>
                <w:lang w:val="de-DE" w:eastAsia="de-DE"/>
              </w:rPr>
              <w:t>NORMALE MASCHINEN ERSCHAFFEN</w:t>
            </w:r>
          </w:p>
          <w:p>
            <w:pPr>
              <w:pStyle w:val="Normal"/>
              <w:spacing w:lineRule="auto" w:line="204"/>
              <w:jc w:val="both"/>
              <w:rPr>
                <w:rFonts w:ascii="Times New Roman" w:hAnsi="Times New Roman" w:cs="Times New Roman"/>
                <w:b/>
                <w:b/>
                <w:sz w:val="14"/>
                <w:szCs w:val="14"/>
                <w:lang w:val="de-DE" w:eastAsia="de-DE"/>
              </w:rPr>
            </w:pPr>
            <w:r>
              <w:rPr>
                <w:rFonts w:cs="Times New Roman" w:ascii="Times New Roman" w:hAnsi="Times New Roman"/>
                <w:sz w:val="14"/>
                <w:szCs w:val="14"/>
              </w:rPr>
              <w:t xml:space="preserve">Mit diesem Talent können zuvor erzeugte oder gekaufte Maschinenteile oder einfache Maschinen zu komplexeren Maschinen und Apparaturen montiert (Mühlwerke, Katapulte, Uhren usw.) werden. Dazu macht er einen Talentwurf gegen einen Mindestwurf in Höhe des (Teilewertes/1000)+1. Gelingt der Wurf, so kann er die Maschine montieren. </w:t>
            </w:r>
          </w:p>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PROJEKTILWAFFEN</w:t>
            </w:r>
          </w:p>
          <w:p>
            <w:pPr>
              <w:pStyle w:val="Normal"/>
              <w:spacing w:lineRule="auto" w:line="228"/>
              <w:jc w:val="both"/>
              <w:rPr>
                <w:rFonts w:ascii="Times New Roman" w:hAnsi="Times New Roman" w:cs="Times New Roman"/>
                <w:b/>
                <w:b/>
                <w:sz w:val="14"/>
                <w:szCs w:val="14"/>
                <w:lang w:val="de-DE" w:eastAsia="de-DE"/>
              </w:rPr>
            </w:pPr>
            <w:r>
              <w:rPr>
                <w:rFonts w:cs="Times New Roman" w:ascii="Times New Roman" w:hAnsi="Times New Roman"/>
                <w:sz w:val="14"/>
                <w:szCs w:val="14"/>
                <w:lang w:val="de-DE" w:eastAsia="de-DE"/>
              </w:rPr>
              <w:t>Ein Charakter setzt das Talent Projektilwaffen dazu ein, Bogen, Armbrust und andere Distanzwaffen abzuschießen. Der Charakter legt eine Projektilwaffenprobe gegen die Körperliche Widerstands</w:t>
              <w:softHyphen/>
              <w:t>kraft des Ziels ab. Wenn sein Ergebnis größer oder gleich der Körperlichen Widerstandskraft des Ziels ist, trifft der Schuss. Das Talent Projektilwaffen kann nicht auf Wurfwaffen wie Dolche und Messer angewandt werden.</w:t>
            </w:r>
          </w:p>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REPARIEREN</w:t>
            </w:r>
          </w:p>
          <w:p>
            <w:pPr>
              <w:pStyle w:val="Normal"/>
              <w:spacing w:lineRule="auto" w:line="204"/>
              <w:jc w:val="both"/>
              <w:rPr>
                <w:rFonts w:ascii="Times New Roman" w:hAnsi="Times New Roman" w:cs="Times New Roman"/>
                <w:b/>
                <w:b/>
                <w:sz w:val="14"/>
                <w:szCs w:val="14"/>
                <w:lang w:val="de-DE" w:eastAsia="de-DE"/>
              </w:rPr>
            </w:pPr>
            <w:r>
              <w:rPr>
                <w:rFonts w:cs="Times New Roman" w:ascii="Times New Roman" w:hAnsi="Times New Roman"/>
                <w:sz w:val="14"/>
                <w:szCs w:val="14"/>
                <w:lang w:val="de-DE" w:eastAsia="de-DE"/>
              </w:rPr>
              <w:t>Dieses Talent erlaubt es dem Adepten, Gegenstände und Maschinen zu warten oder wieder in Stand zu bringen.  Darüber Hinaus kann der Technikus es dazu verwenden um Objekte, lebende Rüstungen und magische Gegenstände zu transplantieren. Der Adept benötigt für eine Reparatur min. 80% des ursprünglichen Objekts. Dann macht er eine Talentprobe gegen die MWSK des Ziels. Gelingt die Probe, so hat er den Gegenstand repariert oder ein Objekt transplantiert. Das Ergebnis ist i. d. R. Permanent, was nicht bedeutet, das das Objekt erneut beschädigt werden kann.</w:t>
            </w:r>
          </w:p>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RÜSTUNG SCHMIEDEN</w:t>
            </w:r>
          </w:p>
          <w:p>
            <w:pPr>
              <w:pStyle w:val="Normal"/>
              <w:spacing w:lineRule="auto" w:line="240"/>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Rüstung Schmieden erlaubt einem Charakter, den Rüstungswert einer Rüstung oder eines Schildes zu erhöhen. Dazu muss. er mindestens eine Woche mit der Anwendung dieses Talentes zu</w:t>
              <w:softHyphen/>
              <w:t>bringen und in der Werkstatt eines Grobschmieds an der Rüstung arbeiten. Am Ende dieser Woche macht der Charakter eine Probe auf Rüstung Schmieden gegen den Gesamtrüstungswert der Rü</w:t>
              <w:softHyphen/>
              <w:t>stung bzw. des Schildes. Im Falle einer Kristallringrüstung bei</w:t>
              <w:softHyphen/>
              <w:t>spielsweise ergeben der Rüstungswert von 4 und der Bonus für Mystische Rüstung von 4 einen Mindestwurf von 8. Eine gelungene Anwendung dieses Talents erhöht einen der Rüstungswerte um 1. Im Fall der Kristallringrüstung könnte diese entweder 5/4 oder 4/5 werden.</w:t>
            </w:r>
          </w:p>
          <w:p>
            <w:pPr>
              <w:pStyle w:val="Normal"/>
              <w:spacing w:lineRule="auto" w:line="240"/>
              <w:jc w:val="both"/>
              <w:rPr>
                <w:rFonts w:ascii="Times New Roman" w:hAnsi="Times New Roman" w:cs="Times New Roman"/>
                <w:b/>
                <w:b/>
                <w:sz w:val="14"/>
                <w:szCs w:val="14"/>
                <w:lang w:val="de-DE" w:eastAsia="de-DE"/>
              </w:rPr>
            </w:pPr>
            <w:r>
              <w:rPr>
                <w:rFonts w:cs="Times New Roman" w:ascii="Times New Roman" w:hAnsi="Times New Roman"/>
                <w:sz w:val="14"/>
                <w:szCs w:val="14"/>
                <w:lang w:val="de-DE" w:eastAsia="de-DE"/>
              </w:rPr>
              <w:t>Pro einzelnem Rüstungsteil oder Schild kann ein Charakter Rüstung Schmieden so oft einzusetzen versuchen, wie sein Rang bei Rüstung Schmieden ist. Diese Begrenzung schließt gescheiterte Talentanwendungen mit ein. Ein Charakter mit diesem Talent lässt. sich seine Zeit üblicherweise bezahlen: eine Basisgebühr von 50 x eine Anzahl von Silberstücken, die seinem Kreis entspricht. Diese Bezahlung kommt noch zum eigentlichen Preis der Rüstung hinzu. Ein Waffenschmied des Elften Kreises beispielsweise würde 550 Silberstücke pro Woche verlangen, um an einer Rüstung zu arbei</w:t>
              <w:softHyphen/>
              <w:t>ten. Es würde 1600 Silberstücke (550+550+500) kosten, eine um 2 Punkte verbesserte Kristallringrüstung zu erwerben.</w:t>
            </w:r>
          </w:p>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RÜSTUNG  UMGEHEN (EARTHDAWN  4)</w:t>
            </w:r>
          </w:p>
          <w:p>
            <w:pPr>
              <w:pStyle w:val="Normal"/>
              <w:spacing w:lineRule="auto" w:line="228"/>
              <w:jc w:val="both"/>
              <w:rPr>
                <w:rFonts w:ascii="Times New Roman" w:hAnsi="Times New Roman" w:cs="Times New Roman"/>
                <w:b/>
                <w:b/>
                <w:sz w:val="14"/>
                <w:szCs w:val="14"/>
                <w:lang w:val="de-DE" w:eastAsia="de-DE"/>
              </w:rPr>
            </w:pPr>
            <w:r>
              <w:rPr>
                <w:rFonts w:cs="Times New Roman" w:ascii="Times New Roman" w:hAnsi="Times New Roman"/>
                <w:sz w:val="14"/>
                <w:szCs w:val="14"/>
                <w:lang w:val="de-DE" w:eastAsia="de-DE"/>
              </w:rPr>
              <w:t>„</w:t>
            </w:r>
            <w:r>
              <w:rPr>
                <w:rFonts w:cs="Times New Roman" w:ascii="Times New Roman" w:hAnsi="Times New Roman"/>
                <w:sz w:val="14"/>
                <w:szCs w:val="14"/>
                <w:lang w:val="de-DE" w:eastAsia="de-DE"/>
              </w:rPr>
              <w:t xml:space="preserve">Rüstung Umgehen“ wird gegen die MWSK des Ziels oder seiner Rüstung angewandt, je nachdem, welche größer ist. War die Probe erfolgreich und der Charakter trifft seinen Gegner in dieser Runde, wird der Rüstungsschutz bei der Schadensprobe nicht vom Schaden abgezogen. Das Talent kann nicht in zwei aufeinanderfolgenden Runden eingesetzt werden. </w:t>
            </w:r>
          </w:p>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SCHLOSSGESPÜR</w:t>
            </w:r>
          </w:p>
          <w:p>
            <w:pPr>
              <w:pStyle w:val="Normal"/>
              <w:spacing w:lineRule="auto" w:line="228"/>
              <w:jc w:val="both"/>
              <w:rPr>
                <w:rFonts w:ascii="Times New Roman" w:hAnsi="Times New Roman" w:cs="Times New Roman"/>
                <w:b/>
                <w:b/>
                <w:sz w:val="14"/>
                <w:szCs w:val="14"/>
                <w:lang w:val="de-DE" w:eastAsia="de-DE"/>
              </w:rPr>
            </w:pPr>
            <w:r>
              <w:rPr>
                <w:rFonts w:cs="Times New Roman" w:ascii="Times New Roman" w:hAnsi="Times New Roman"/>
                <w:sz w:val="14"/>
                <w:szCs w:val="14"/>
                <w:lang w:val="de-DE" w:eastAsia="de-DE"/>
              </w:rPr>
              <w:t>Das Talent Schlossgespür findet gewöhnliche und magische Fal</w:t>
              <w:softHyphen/>
              <w:t>len, mit denen Schlösser belegt sind, oder die ausgelöst werden, wenn jemand das Schloss zu öffnen versucht. Das Talent ermöglicht einem Charakter außerdem, verborgene Schlösser wie zum Beispiel solche an Geheimtüren zu entdecken. Der Charakter legt eine Talentprobe gegen einen vom Spielleiter bestimmten Mindestwurf im Falle gewöhnlicher und gegen die Magische Widerstandskraft der Tür oder des Schlosses im Falle magischer Schlösser ab. Das Schloss muss. sich im Umkreis von 3 Ellen befinden, um das Talent einsetzen zu können. Die Wirkung des Talents hält gerade lange genug an, um 1 Tür oder 1 Gegenstand aufspüren zu können.</w:t>
            </w:r>
          </w:p>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SCHWACHSTELLE ERKENNEN</w:t>
            </w:r>
          </w:p>
          <w:p>
            <w:pPr>
              <w:pStyle w:val="Normal"/>
              <w:spacing w:lineRule="auto" w:line="240"/>
              <w:jc w:val="both"/>
              <w:rPr>
                <w:rFonts w:ascii="Times New Roman" w:hAnsi="Times New Roman" w:cs="Times New Roman"/>
                <w:b/>
                <w:b/>
                <w:sz w:val="14"/>
                <w:szCs w:val="14"/>
                <w:lang w:val="de-DE" w:eastAsia="de-DE"/>
              </w:rPr>
            </w:pPr>
            <w:r>
              <w:rPr>
                <w:rFonts w:cs="Times New Roman" w:ascii="Times New Roman" w:hAnsi="Times New Roman"/>
                <w:sz w:val="14"/>
                <w:szCs w:val="14"/>
                <w:lang w:val="de-DE" w:eastAsia="de-DE"/>
              </w:rPr>
              <w:t>Das Talent Schwachstelle Erkennen ermöglicht einem Charakter, Fehler in der Rüstung eines Gegners auszumachen. Der Charakter legt eine Probe in Schwachstelle Erkennen gegen die Magische Widerstandskraft des Gegners oder die Rüstung des Gegners ab, je nachdem, welcher Wert größer ist. Bei einem Erfolg sieht der Cha</w:t>
              <w:softHyphen/>
              <w:t>rakter Fehler in der Rüstung des Gegners. Bei allen Angriffs</w:t>
              <w:softHyphen/>
              <w:t>proben, die der Charakter gegen diesen Gegner ablegt, wird zur Schadensstu</w:t>
              <w:softHyphen/>
              <w:t>fe ein Bonus in Höhe des Rangs des Charakters in Schwachstelle Erkennen addiert. Die Wirkung des Talents hält für eine Anzahl von Runden gleich dem Talentrang an.</w:t>
            </w:r>
          </w:p>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SCHWACHSTELLE ZEIGEN</w:t>
            </w:r>
          </w:p>
          <w:p>
            <w:pPr>
              <w:pStyle w:val="Normal"/>
              <w:spacing w:lineRule="auto" w:line="240"/>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Das Talent Schwachstelle Zeigen enthüllt die Lücken in der Rüstung eines Gegners, so dass er dort leichter verletzt werden kann.</w:t>
            </w:r>
          </w:p>
          <w:p>
            <w:pPr>
              <w:pStyle w:val="Normal"/>
              <w:spacing w:lineRule="auto" w:line="240"/>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Dem Charakter muss. zunächst eine Probe auf Schwachstelle Erken</w:t>
              <w:softHyphen/>
              <w:t>nen gelingen, und zwar entweder gegen die Magische Widerstands</w:t>
              <w:softHyphen/>
              <w:t>kraft des Gegners oder seiner Rüstung, je nachdem, welche höher ist. Ein Erfolg bei einer anschließenden Probe auf Schwachstelle Zeigen markiert jede Schwachstelle mit einem leichten orangefar</w:t>
              <w:softHyphen/>
              <w:t>benen Leuchten, das synchron mit dem Herzschlag des Charakters pulsiert; stirbt der erkennende Charakter, verschwinden die Mar</w:t>
              <w:softHyphen/>
              <w:t>kierungen der Rüstungsschwachstellen sofort.</w:t>
            </w:r>
          </w:p>
          <w:p>
            <w:pPr>
              <w:pStyle w:val="Normal"/>
              <w:spacing w:lineRule="auto" w:line="240"/>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Der Erfolgsgrad legt die Anzahl leuchtender Schwachstellen fest: Ein Durchschnittlicher Erfolg zeigt nur eine Schwachstelle, ein Guter Erfolg bis zu 3 Schwachstellen. Bei einem Hervorragenden Erfolg werden bis zu 5 und bei einem Außergewöhnlichen Erfolg alle Schwachstellen erkennbar. In einer Runde kann nicht mehr als ein Charakter eine Schwachstelle angreifen. Alle Charaktere außer demjenigen, der das Talent Schwachstelle Zeigen einsetzt, müssen einen Gezielten Angriff machen, um sich die Schwachstellen zunutze zu machen.</w:t>
            </w:r>
          </w:p>
          <w:p>
            <w:pPr>
              <w:pStyle w:val="Normal"/>
              <w:spacing w:lineRule="auto" w:line="240"/>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Ein Charakter, dem ein Treffer gegen eine der Schwachstellen gelingt, braucht keinen so hohen Erfolgsgrad, um damit einen Direkttreffer zu erzielen. Auf diese Weise reicht zumeist ein Guter Erfolg für einen Direkttreffer. Um die Rüstung von Tieren zu überwinden, für die normalerweise ein Außergewöhnlicher Erfolg nötig wäre, reicht jetzt ein Hervorragender Erfolg.</w:t>
            </w:r>
          </w:p>
          <w:p>
            <w:pPr>
              <w:pStyle w:val="Normal"/>
              <w:spacing w:lineRule="auto" w:line="240"/>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Der Charakter, der Schwachstelle Zeigen anwendet, addiert seinen Rang zum Ergebnis aller Schadensproben, die während der Wirkungsdauer des Talents gegen das Ziel gemacht werden; die Dauer beläuft sich auf eine Anzahl von Runden, die dem Talent</w:t>
              <w:softHyphen/>
              <w:t>rang des Charakters entspricht.</w:t>
            </w:r>
          </w:p>
        </w:tc>
      </w:tr>
      <w:tr>
        <w:trPr/>
        <w:tc>
          <w:tcPr>
            <w:tcW w:w="3487" w:type="dxa"/>
            <w:tcBorders/>
          </w:tcPr>
          <w:p>
            <w:pPr>
              <w:pStyle w:val="Normal"/>
              <w:shd w:fill="9F9F9F" w:val="clear"/>
              <w:spacing w:lineRule="auto" w:line="204"/>
              <w:jc w:val="both"/>
              <w:rPr>
                <w:rFonts w:ascii="Times New Roman" w:hAnsi="Times New Roman" w:cs="Times New Roman"/>
                <w:sz w:val="14"/>
                <w:szCs w:val="14"/>
              </w:rPr>
            </w:pPr>
            <w:r>
              <w:rPr>
                <w:rFonts w:cs="Times New Roman" w:ascii="Times New Roman" w:hAnsi="Times New Roman"/>
                <w:b/>
                <w:sz w:val="14"/>
                <w:szCs w:val="14"/>
                <w:lang w:val="de-DE" w:eastAsia="de-DE"/>
              </w:rPr>
              <w:t>TEILE HERSTELLEN</w:t>
            </w:r>
          </w:p>
          <w:p>
            <w:pPr>
              <w:pStyle w:val="Normal"/>
              <w:rPr>
                <w:rFonts w:ascii="Times New Roman" w:hAnsi="Times New Roman" w:cs="Times New Roman"/>
                <w:sz w:val="14"/>
                <w:szCs w:val="14"/>
              </w:rPr>
            </w:pPr>
            <w:r>
              <w:rPr>
                <w:rFonts w:cs="Times New Roman" w:ascii="Times New Roman" w:hAnsi="Times New Roman"/>
                <w:sz w:val="14"/>
                <w:szCs w:val="14"/>
              </w:rPr>
              <w:t>Der Technikus kann mit diesem Talent und entsprechenden Rohstoffen einzelne Maschinenteile (Zahnräder usw.) erzeugen.</w:t>
            </w:r>
          </w:p>
          <w:p>
            <w:pPr>
              <w:pStyle w:val="Normal"/>
              <w:rPr>
                <w:rFonts w:ascii="Times New Roman" w:hAnsi="Times New Roman" w:cs="Times New Roman"/>
                <w:sz w:val="14"/>
                <w:szCs w:val="14"/>
              </w:rPr>
            </w:pPr>
            <w:r>
              <w:rPr>
                <w:rFonts w:cs="Times New Roman" w:ascii="Times New Roman" w:hAnsi="Times New Roman"/>
                <w:sz w:val="14"/>
                <w:szCs w:val="14"/>
              </w:rPr>
              <w:t xml:space="preserve">Dazu macht er einen Talentwurf gegen die MWSK des Materials, bei dessen Erfolg das entsprechende Teil hergestellt wurde. Es können gleichzeitig  max. Teile in Höhe des Talentrangs hergestellt werden. </w:t>
            </w:r>
          </w:p>
        </w:tc>
      </w:tr>
      <w:tr>
        <w:trPr/>
        <w:tc>
          <w:tcPr>
            <w:tcW w:w="3487" w:type="dxa"/>
            <w:tcBorders/>
          </w:tcPr>
          <w:p>
            <w:pPr>
              <w:pStyle w:val="Normal"/>
              <w:shd w:fill="9F9F9F" w:val="clear"/>
              <w:spacing w:lineRule="auto" w:line="204"/>
              <w:jc w:val="both"/>
              <w:rPr>
                <w:rFonts w:ascii="Times New Roman" w:hAnsi="Times New Roman" w:cs="Times New Roman"/>
                <w:sz w:val="14"/>
                <w:szCs w:val="14"/>
                <w:lang w:val="de-DE" w:eastAsia="zh-CN" w:bidi="ar-SA"/>
              </w:rPr>
            </w:pPr>
            <w:r>
              <w:rPr>
                <w:rFonts w:cs="Times New Roman" w:ascii="Times New Roman" w:hAnsi="Times New Roman"/>
                <w:b/>
                <w:sz w:val="14"/>
                <w:szCs w:val="14"/>
                <w:lang w:val="de-DE" w:eastAsia="de-DE"/>
              </w:rPr>
              <w:t>TRANSMUTATION</w:t>
            </w:r>
          </w:p>
          <w:p>
            <w:pPr>
              <w:pStyle w:val="Normal"/>
              <w:spacing w:lineRule="auto" w:line="228"/>
              <w:jc w:val="both"/>
              <w:rPr>
                <w:rFonts w:ascii="Times New Roman" w:hAnsi="Times New Roman" w:cs="Times New Roman"/>
                <w:sz w:val="14"/>
                <w:szCs w:val="14"/>
                <w:lang w:val="de-DE" w:eastAsia="zh-CN" w:bidi="ar-SA"/>
              </w:rPr>
            </w:pPr>
            <w:r>
              <w:rPr>
                <w:rFonts w:cs="Times New Roman" w:ascii="Times New Roman" w:hAnsi="Times New Roman"/>
                <w:sz w:val="14"/>
                <w:szCs w:val="14"/>
                <w:lang w:val="de-DE" w:eastAsia="zh-CN" w:bidi="ar-SA"/>
              </w:rPr>
              <w:t>Transmutation erlaubt die Umwandlung eines Materials in ein Anderes, oder die Verbindung von normalerweise nicht kombinierbarer Stoffe. Man könnte also theoretisch z. B. Blei in Gold verwandeln, oder Wasser und Stahl zu einer Legierung verbinden, die dann die Materialeigenschaften beider Stoffe aufweist. Um ein Material umzuwandeln, macht der Alchemist einen Wurf gegen die MWSK des Materials und investiert 2 Karmapunkte. Um zwei oder auch mehrere Stoffe miteinander zu verbinden, macht der Alchemist einen Talentwurf gegen die höchste MWSK aller Materialien die er zu einem Stoff verbinden will, +1 pro Material über 2, und investiert 1 Karmapunkt pro weiterem Material. Das investierte Karma ermöglicht nur die Umwandlung wird aber nicht gewürfelt. Dieses Talent erfordert keine Laborausstattung (ein Labor würde die Probe aber erleichtern), es könnten jedoch spezielle Behälter notwendig werden, je nachdem welches Material man hergestellt hat.</w:t>
            </w:r>
          </w:p>
        </w:tc>
      </w:tr>
      <w:tr>
        <w:trPr/>
        <w:tc>
          <w:tcPr>
            <w:tcW w:w="3487" w:type="dxa"/>
            <w:tcBorders/>
          </w:tcPr>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UNEMPFINDLICHKEIT</w:t>
            </w:r>
          </w:p>
          <w:p>
            <w:pPr>
              <w:pStyle w:val="Normal"/>
              <w:spacing w:lineRule="auto" w:line="204"/>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Jeder Rang in Unempfindlichkeit bewirkt eine ständige Erhöhung der Todes</w:t>
              <w:noBreakHyphen/>
              <w:t xml:space="preserve"> und Bewusstlosigkeitsschwelle eines Charakters. Der genaue Wert hängt von der jeweiligen Disziplin des Charakters ab. Die Zahl links vom Schräg</w:t>
              <w:softHyphen/>
              <w:t>strich stellt die Erhöhung der Todesschwelle dar, die Zahl rechts davon ist die Erhöhung der Bewusstlosigkeitsschwelle.</w:t>
            </w:r>
          </w:p>
          <w:p>
            <w:pPr>
              <w:pStyle w:val="Normal"/>
              <w:spacing w:lineRule="auto" w:line="204"/>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t>Ein Spieler gibt seinem Schützencharakter das Talent Unempfind</w:t>
              <w:softHyphen/>
              <w:t>lichkeit mit Rang 3. Dadurch erhöht sich die Todesschwelle des Schützen um 6 Punkte und seine Bewusstlosigkeitsschwelle um 5 Punkte pro Rang, so dass seine Todesschwelle um 18 Punkte und seine Bewusstlosigkeitsschwelle um 15 Punkte erhöht wird.</w:t>
            </w:r>
          </w:p>
        </w:tc>
      </w:tr>
      <w:tr>
        <w:trPr/>
        <w:tc>
          <w:tcPr>
            <w:tcW w:w="3487" w:type="dxa"/>
            <w:tcBorders/>
          </w:tcPr>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UNEMPFINDLICHKEIT (MASCHINE)</w:t>
            </w:r>
          </w:p>
          <w:p>
            <w:pPr>
              <w:pStyle w:val="Normal"/>
              <w:spacing w:lineRule="auto" w:line="228"/>
              <w:jc w:val="both"/>
              <w:rPr/>
            </w:pPr>
            <w:r>
              <w:rPr>
                <w:rFonts w:cs="Times New Roman" w:ascii="Times New Roman" w:hAnsi="Times New Roman"/>
                <w:sz w:val="14"/>
                <w:szCs w:val="14"/>
                <w:lang w:val="de-DE" w:eastAsia="de-DE"/>
              </w:rPr>
              <w:t>Das Talent Unempfindlichkeit (Maschine) ist eine Variante des Unempfindlichkeitstalents. Jeder Rang in Unempfind</w:t>
              <w:softHyphen/>
              <w:t>lichkeit (Maschine) erhöht die Todesschwelle der Maschine um 5 und die Bewusstlosigkeitsschwelle um 4. Ein Charakter kann dieses Talent von einer Maschine auf eine andere übertragen, aber es darf immer nur eine Maschine gleichzeitig davon profitieren.</w:t>
            </w:r>
          </w:p>
        </w:tc>
      </w:tr>
      <w:tr>
        <w:trPr/>
        <w:tc>
          <w:tcPr>
            <w:tcW w:w="3487" w:type="dxa"/>
            <w:tcBorders/>
          </w:tcPr>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VERFORMUNG</w:t>
            </w:r>
          </w:p>
          <w:p>
            <w:pPr>
              <w:pStyle w:val="Normal"/>
              <w:spacing w:lineRule="auto" w:line="204"/>
              <w:jc w:val="both"/>
              <w:rPr>
                <w:rFonts w:ascii="Times New Roman" w:hAnsi="Times New Roman" w:cs="Times New Roman"/>
                <w:b/>
                <w:b/>
                <w:sz w:val="14"/>
                <w:szCs w:val="14"/>
                <w:lang w:val="de-DE" w:eastAsia="de-DE"/>
              </w:rPr>
            </w:pPr>
            <w:r>
              <w:rPr>
                <w:rFonts w:cs="Times New Roman" w:ascii="Times New Roman" w:hAnsi="Times New Roman"/>
                <w:sz w:val="14"/>
                <w:szCs w:val="14"/>
                <w:lang w:val="de-DE" w:eastAsia="de-DE"/>
              </w:rPr>
              <w:t>Das Talent Verformung ermöglicht einem Charakter, die Gestalt, aber nicht die Masse eines Gegenstands zu verändern. Der Charakter legt eine Talentprobe gegen den Körperlichen Widerstand des um</w:t>
              <w:softHyphen/>
              <w:t>zugestaltenden Gegenstands ab. Wenn es sich um einen magischen Gegenstand handelt, wird die Probe entweder gegen den Barrierenwert oder die Magische Widerstandskraft abge</w:t>
              <w:softHyphen/>
              <w:t>legt, je nachdem, welcher Wert größer ist. Ein Erfolg gestattet dem Charakter, die Gestalt des Gegenstands zu verwandeln. Der Charak</w:t>
              <w:softHyphen/>
              <w:t>ter kann mit einer Anwendung seines Talents Material mit einem Gewicht vom Zwanzigfachen seines Talentrangs in Pfund verwan</w:t>
              <w:softHyphen/>
              <w:t>deln. Die Wirkung der Verformung ist endgültig. Das Talent kann nicht gegen lebendige Wesen, inklusive Pflanzen, eingesetzt werden.</w:t>
            </w:r>
          </w:p>
          <w:p>
            <w:pPr>
              <w:pStyle w:val="Normal"/>
              <w:shd w:fill="9F9F9F" w:val="clear"/>
              <w:spacing w:lineRule="auto" w:line="204"/>
              <w:jc w:val="both"/>
              <w:rPr>
                <w:rFonts w:ascii="Times New Roman" w:hAnsi="Times New Roman" w:cs="Times New Roman"/>
                <w:sz w:val="14"/>
                <w:szCs w:val="14"/>
                <w:lang w:val="de-DE" w:eastAsia="de-DE"/>
              </w:rPr>
            </w:pPr>
            <w:r>
              <w:rPr>
                <w:rFonts w:cs="Times New Roman" w:ascii="Times New Roman" w:hAnsi="Times New Roman"/>
                <w:b/>
                <w:sz w:val="14"/>
                <w:szCs w:val="14"/>
                <w:lang w:val="de-DE" w:eastAsia="de-DE"/>
              </w:rPr>
              <w:t>T-Blanko</w:t>
            </w:r>
          </w:p>
          <w:p>
            <w:pPr>
              <w:pStyle w:val="Blocktext"/>
              <w:spacing w:lineRule="auto" w:line="204"/>
              <w:ind w:left="0" w:right="0" w:hanging="0"/>
              <w:jc w:val="both"/>
              <w:rPr>
                <w:rFonts w:ascii="Times New Roman" w:hAnsi="Times New Roman" w:cs="Times New Roman"/>
                <w:sz w:val="14"/>
                <w:szCs w:val="14"/>
                <w:lang w:val="de-DE" w:eastAsia="de-DE"/>
              </w:rPr>
            </w:pPr>
            <w:r>
              <w:rPr>
                <w:rFonts w:cs="Times New Roman" w:ascii="Times New Roman" w:hAnsi="Times New Roman"/>
                <w:sz w:val="14"/>
                <w:szCs w:val="14"/>
                <w:lang w:val="de-DE" w:eastAsia="de-DE"/>
              </w:rPr>
            </w:r>
          </w:p>
        </w:tc>
      </w:tr>
    </w:tbl>
    <w:p>
      <w:pPr>
        <w:pStyle w:val="Header"/>
        <w:tabs>
          <w:tab w:val="clear" w:pos="4536"/>
          <w:tab w:val="clear" w:pos="9072"/>
        </w:tabs>
        <w:spacing w:lineRule="auto" w:line="204"/>
        <w:rPr/>
      </w:pPr>
      <w:r>
        <w:rPr/>
      </w:r>
    </w:p>
    <w:sectPr>
      <w:headerReference w:type="default" r:id="rId2"/>
      <w:type w:val="nextPage"/>
      <w:pgSz w:w="11906" w:h="16838"/>
      <w:pgMar w:left="567" w:right="567" w:gutter="0" w:header="567" w:top="1021" w:footer="0" w:bottom="1247"/>
      <w:pgNumType w:fmt="decimal"/>
      <w:cols w:num="3"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Flat Brush">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lang w:val="de-DE" w:eastAsia="de-DE"/>
      </w:rPr>
    </w:pPr>
    <w:r>
      <w:rPr>
        <w:rFonts w:cs="Flat Brush;Courier New" w:ascii="Flat Brush;Courier New" w:hAnsi="Flat Brush;Courier New"/>
        <w:b/>
        <w:sz w:val="36"/>
        <w:lang w:val="de-DE" w:eastAsia="de-DE"/>
      </w:rPr>
      <w:t xml:space="preserve">Technikus - Talenterklärungen </w:t>
    </w:r>
    <w:r>
      <w:rPr>
        <w:rFonts w:cs="Flat Brush;Courier New"/>
        <w:b/>
        <w:sz w:val="36"/>
        <w:lang w:val="de-DE" w:eastAsia="de-DE"/>
      </w:rPr>
      <w:fldChar w:fldCharType="begin"/>
    </w:r>
    <w:r>
      <w:rPr>
        <w:sz w:val="36"/>
        <w:b/>
        <w:rFonts w:cs="Flat Brush;Courier New"/>
        <w:lang w:val="de-DE" w:eastAsia="de-DE"/>
      </w:rPr>
      <w:instrText xml:space="preserve"> PAGE </w:instrText>
    </w:r>
    <w:r>
      <w:rPr>
        <w:sz w:val="36"/>
        <w:b/>
        <w:rFonts w:cs="Flat Brush;Courier New"/>
        <w:lang w:val="de-DE" w:eastAsia="de-DE"/>
      </w:rPr>
      <w:fldChar w:fldCharType="separate"/>
    </w:r>
    <w:r>
      <w:rPr>
        <w:sz w:val="36"/>
        <w:b/>
        <w:rFonts w:cs="Flat Brush;Courier New"/>
        <w:lang w:val="de-DE" w:eastAsia="de-DE"/>
      </w:rPr>
      <w:t>3</w:t>
    </w:r>
    <w:r>
      <w:rPr>
        <w:sz w:val="36"/>
        <w:b/>
        <w:rFonts w:cs="Flat Brush;Courier New"/>
        <w:lang w:val="de-DE" w:eastAsia="de-DE"/>
      </w:rPr>
      <w:fldChar w:fldCharType="end"/>
    </w:r>
    <w:r>
      <w:rPr>
        <w:rFonts w:cs="Flat Brush;Courier New" w:ascii="Flat Brush;Courier New" w:hAnsi="Flat Brush;Courier New"/>
        <w:b/>
        <w:sz w:val="36"/>
        <w:lang w:val="de-DE" w:eastAsia="de-DE"/>
      </w:rPr>
      <w:t>/</w:t>
    </w:r>
    <w:r>
      <w:rPr>
        <w:rFonts w:cs="Flat Brush;Courier New"/>
        <w:b/>
        <w:sz w:val="36"/>
        <w:lang w:val="de-DE" w:eastAsia="de-DE"/>
      </w:rPr>
      <w:fldChar w:fldCharType="begin"/>
    </w:r>
    <w:r>
      <w:rPr>
        <w:sz w:val="36"/>
        <w:b/>
        <w:rFonts w:cs="Flat Brush;Courier New"/>
        <w:lang w:val="de-DE" w:eastAsia="de-DE"/>
      </w:rPr>
      <w:instrText xml:space="preserve"> NUMPAGES \* ARABIC </w:instrText>
    </w:r>
    <w:r>
      <w:rPr>
        <w:sz w:val="36"/>
        <w:b/>
        <w:rFonts w:cs="Flat Brush;Courier New"/>
        <w:lang w:val="de-DE" w:eastAsia="de-DE"/>
      </w:rPr>
      <w:fldChar w:fldCharType="separate"/>
    </w:r>
    <w:r>
      <w:rPr>
        <w:sz w:val="36"/>
        <w:b/>
        <w:rFonts w:cs="Flat Brush;Courier New"/>
        <w:lang w:val="de-DE" w:eastAsia="de-DE"/>
      </w:rPr>
      <w:t>3</w:t>
    </w:r>
    <w:r>
      <w:rPr>
        <w:sz w:val="36"/>
        <w:b/>
        <w:rFonts w:cs="Flat Brush;Courier New"/>
        <w:lang w:val="de-DE" w:eastAsia="de-DE"/>
      </w:rPr>
      <w:fldChar w:fldCharType="end"/>
    </w:r>
  </w:p>
  <w:p>
    <w:pPr>
      <w:pStyle w:val="Header"/>
      <w:rPr>
        <w:lang w:val="de-DE" w:eastAsia="de-DE"/>
      </w:rPr>
    </w:pPr>
    <w:r>
      <w:rPr>
        <w:lang w:val="de-DE" w:eastAsia="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imes New Roman"/>
      <w:color w:val="auto"/>
      <w:sz w:val="20"/>
      <w:szCs w:val="20"/>
      <w:lang w:val="de-DE" w:eastAsia="en-US" w:bidi="ar-SA"/>
    </w:rPr>
  </w:style>
  <w:style w:type="paragraph" w:styleId="Heading1">
    <w:name w:val="Heading 1"/>
    <w:next w:val="Normal"/>
    <w:qFormat/>
    <w:pPr>
      <w:widowControl/>
      <w:numPr>
        <w:ilvl w:val="0"/>
        <w:numId w:val="1"/>
      </w:numPr>
      <w:suppressAutoHyphens w:val="true"/>
      <w:bidi w:val="0"/>
      <w:outlineLvl w:val="0"/>
    </w:pPr>
    <w:rPr>
      <w:rFonts w:ascii="Arial" w:hAnsi="Arial" w:eastAsia="Times New Roman" w:cs="Times New Roman"/>
      <w:color w:val="auto"/>
      <w:sz w:val="20"/>
      <w:szCs w:val="20"/>
      <w:lang w:val="de-DE" w:eastAsia="en-US" w:bidi="ar-SA"/>
    </w:rPr>
  </w:style>
  <w:style w:type="paragraph" w:styleId="Heading2">
    <w:name w:val="Heading 2"/>
    <w:next w:val="Normal"/>
    <w:qFormat/>
    <w:pPr>
      <w:widowControl/>
      <w:numPr>
        <w:ilvl w:val="1"/>
        <w:numId w:val="1"/>
      </w:numPr>
      <w:suppressAutoHyphens w:val="true"/>
      <w:bidi w:val="0"/>
      <w:outlineLvl w:val="1"/>
    </w:pPr>
    <w:rPr>
      <w:rFonts w:ascii="Arial" w:hAnsi="Arial" w:eastAsia="Times New Roman" w:cs="Times New Roman"/>
      <w:color w:val="auto"/>
      <w:sz w:val="20"/>
      <w:szCs w:val="20"/>
      <w:lang w:val="de-DE" w:eastAsia="en-US" w:bidi="ar-SA"/>
    </w:rPr>
  </w:style>
  <w:style w:type="paragraph" w:styleId="Heading3">
    <w:name w:val="Heading 3"/>
    <w:next w:val="Normal"/>
    <w:qFormat/>
    <w:pPr>
      <w:widowControl/>
      <w:numPr>
        <w:ilvl w:val="2"/>
        <w:numId w:val="1"/>
      </w:numPr>
      <w:suppressAutoHyphens w:val="true"/>
      <w:bidi w:val="0"/>
      <w:outlineLvl w:val="2"/>
    </w:pPr>
    <w:rPr>
      <w:rFonts w:ascii="Arial" w:hAnsi="Arial" w:eastAsia="Times New Roman" w:cs="Times New Roman"/>
      <w:color w:val="auto"/>
      <w:sz w:val="20"/>
      <w:szCs w:val="20"/>
      <w:lang w:val="de-DE" w:eastAsia="en-US" w:bidi="ar-SA"/>
    </w:rPr>
  </w:style>
  <w:style w:type="paragraph" w:styleId="Heading4">
    <w:name w:val="Heading 4"/>
    <w:next w:val="Normal"/>
    <w:qFormat/>
    <w:pPr>
      <w:widowControl/>
      <w:numPr>
        <w:ilvl w:val="3"/>
        <w:numId w:val="1"/>
      </w:numPr>
      <w:suppressAutoHyphens w:val="true"/>
      <w:bidi w:val="0"/>
      <w:outlineLvl w:val="3"/>
    </w:pPr>
    <w:rPr>
      <w:rFonts w:ascii="Arial" w:hAnsi="Arial" w:eastAsia="Times New Roman" w:cs="Times New Roman"/>
      <w:color w:val="auto"/>
      <w:sz w:val="20"/>
      <w:szCs w:val="20"/>
      <w:lang w:val="de-DE" w:eastAsia="en-US" w:bidi="ar-SA"/>
    </w:rPr>
  </w:style>
  <w:style w:type="paragraph" w:styleId="Heading5">
    <w:name w:val="Heading 5"/>
    <w:next w:val="Normal"/>
    <w:qFormat/>
    <w:pPr>
      <w:widowControl/>
      <w:numPr>
        <w:ilvl w:val="4"/>
        <w:numId w:val="1"/>
      </w:numPr>
      <w:suppressAutoHyphens w:val="true"/>
      <w:bidi w:val="0"/>
      <w:outlineLvl w:val="4"/>
    </w:pPr>
    <w:rPr>
      <w:rFonts w:ascii="Arial" w:hAnsi="Arial" w:eastAsia="Times New Roman" w:cs="Times New Roman"/>
      <w:color w:val="auto"/>
      <w:sz w:val="20"/>
      <w:szCs w:val="20"/>
      <w:lang w:val="de-DE" w:eastAsia="en-US" w:bidi="ar-SA"/>
    </w:rPr>
  </w:style>
  <w:style w:type="paragraph" w:styleId="Heading6">
    <w:name w:val="Heading 6"/>
    <w:next w:val="Normal"/>
    <w:qFormat/>
    <w:pPr>
      <w:widowControl/>
      <w:numPr>
        <w:ilvl w:val="5"/>
        <w:numId w:val="1"/>
      </w:numPr>
      <w:suppressAutoHyphens w:val="true"/>
      <w:bidi w:val="0"/>
      <w:outlineLvl w:val="5"/>
    </w:pPr>
    <w:rPr>
      <w:rFonts w:ascii="Arial" w:hAnsi="Arial" w:eastAsia="Times New Roman" w:cs="Times New Roman"/>
      <w:color w:val="auto"/>
      <w:sz w:val="20"/>
      <w:szCs w:val="20"/>
      <w:lang w:val="de-DE" w:eastAsia="en-US" w:bidi="ar-SA"/>
    </w:rPr>
  </w:style>
  <w:style w:type="paragraph" w:styleId="Heading7">
    <w:name w:val="Heading 7"/>
    <w:next w:val="Normal"/>
    <w:qFormat/>
    <w:pPr>
      <w:widowControl/>
      <w:numPr>
        <w:ilvl w:val="6"/>
        <w:numId w:val="1"/>
      </w:numPr>
      <w:suppressAutoHyphens w:val="true"/>
      <w:bidi w:val="0"/>
      <w:outlineLvl w:val="6"/>
    </w:pPr>
    <w:rPr>
      <w:rFonts w:ascii="Arial" w:hAnsi="Arial" w:eastAsia="Times New Roman" w:cs="Times New Roman"/>
      <w:color w:val="auto"/>
      <w:sz w:val="20"/>
      <w:szCs w:val="20"/>
      <w:lang w:val="de-DE" w:eastAsia="en-US" w:bidi="ar-SA"/>
    </w:rPr>
  </w:style>
  <w:style w:type="paragraph" w:styleId="Heading8">
    <w:name w:val="Heading 8"/>
    <w:next w:val="Normal"/>
    <w:qFormat/>
    <w:pPr>
      <w:widowControl/>
      <w:numPr>
        <w:ilvl w:val="7"/>
        <w:numId w:val="1"/>
      </w:numPr>
      <w:suppressAutoHyphens w:val="true"/>
      <w:bidi w:val="0"/>
      <w:outlineLvl w:val="7"/>
    </w:pPr>
    <w:rPr>
      <w:rFonts w:ascii="Arial" w:hAnsi="Arial" w:eastAsia="Times New Roman" w:cs="Times New Roman"/>
      <w:color w:val="auto"/>
      <w:sz w:val="20"/>
      <w:szCs w:val="20"/>
      <w:lang w:val="de-DE" w:eastAsia="en-US" w:bidi="ar-SA"/>
    </w:rPr>
  </w:style>
  <w:style w:type="paragraph" w:styleId="Heading9">
    <w:name w:val="Heading 9"/>
    <w:next w:val="Normal"/>
    <w:qFormat/>
    <w:pPr>
      <w:widowControl/>
      <w:numPr>
        <w:ilvl w:val="8"/>
        <w:numId w:val="1"/>
      </w:numPr>
      <w:suppressAutoHyphens w:val="true"/>
      <w:bidi w:val="0"/>
      <w:outlineLvl w:val="8"/>
    </w:pPr>
    <w:rPr>
      <w:rFonts w:ascii="Arial" w:hAnsi="Arial" w:eastAsia="Times New Roman" w:cs="Times New Roman"/>
      <w:color w:val="auto"/>
      <w:sz w:val="20"/>
      <w:szCs w:val="20"/>
      <w:lang w:val="de-DE" w:eastAsia="en-US"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e-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extkrper2">
    <w:name w:val="Textkörper 2"/>
    <w:basedOn w:val="Normal"/>
    <w:qFormat/>
    <w:pPr>
      <w:jc w:val="both"/>
    </w:pPr>
    <w:rPr>
      <w:rFonts w:ascii="Times New Roman" w:hAnsi="Times New Roman" w:cs="Times New Roman"/>
      <w:i/>
      <w:sz w:val="24"/>
      <w:lang w:val="de-DE"/>
    </w:rPr>
  </w:style>
  <w:style w:type="paragraph" w:styleId="Textkrper3">
    <w:name w:val="Textkörper 3"/>
    <w:basedOn w:val="Normal"/>
    <w:qFormat/>
    <w:pPr>
      <w:jc w:val="both"/>
    </w:pPr>
    <w:rPr>
      <w:rFonts w:ascii="Times New Roman" w:hAnsi="Times New Roman" w:cs="Times New Roman"/>
      <w:sz w:val="24"/>
      <w:lang w:val="de-DE"/>
    </w:rPr>
  </w:style>
  <w:style w:type="paragraph" w:styleId="Blocktext">
    <w:name w:val="Blocktext"/>
    <w:basedOn w:val="Normal"/>
    <w:qFormat/>
    <w:pPr>
      <w:ind w:left="57" w:right="57" w:hanging="0"/>
      <w:jc w:val="both"/>
    </w:pPr>
    <w:rPr>
      <w:rFonts w:ascii="Times New Roman" w:hAnsi="Times New Roman" w:cs="Times New Roman"/>
      <w:sz w:val="12"/>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6:01:00Z</dcterms:created>
  <dc:creator>FANTASY PRODUCTIONS unter Lizenz von FASA CORPORATION</dc:creator>
  <dc:description/>
  <dc:language>en-US</dc:language>
  <cp:lastModifiedBy>Bentzer</cp:lastModifiedBy>
  <dcterms:modified xsi:type="dcterms:W3CDTF">2013-06-20T10:46:00Z</dcterms:modified>
  <cp:revision>50</cp:revision>
  <dc:subject>EARTHDAWN</dc:subject>
  <dc:title>Dämonenjäger - Talenterklärungen</dc:title>
</cp:coreProperties>
</file>